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« 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>«Про відміну рішення Білокуракинської селищної ради сьомого скликання №23/3 від 24.03.2017 р. «Про створення відділу освіти, культури, спорту та туризму Білокуракинської селищної ради»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Про створення відділу освіти Білокуракинської селищної рад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створення відділу культури та туризму Білокуракинської селищної ради 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призначення відповідальних за ведення військового обліку призовників по Білокуракинській селищній територіальній громаді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3 ,  проти - 0  , утримався  -  1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утримався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sz w:val="16"/>
          <w:szCs w:val="16"/>
          <w:lang w:val="uk-UA"/>
        </w:rPr>
        <w:t xml:space="preserve">«Про прийняття у комунальну власність Білокуракинської селищної територіальної громади КП «Теплокомунзабезпечення». </w:t>
      </w:r>
    </w:p>
    <w:p>
      <w:pPr>
        <w:pStyle w:val="Normal"/>
        <w:shd w:fill="FFFFFF" w:val="clear"/>
        <w:spacing w:lineRule="atLeast" w:line="315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безоплатну передачу з балансу Білокуракинської селищної ради на баланс  КП «Білокуракине-комунсервіс» технічних засобів.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створення структурного підрозділу відділу надання адміністративних послуг по Білокуракинській селищній територіальній громаді.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клопотання щодо безоплатної передачі об’єктів, які знаходяться на території громади зі спільної власності сіл, селищ Білокуракинського району у власність Білокуракинської селищної територіальної громади.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Биковій Галині Володимирівні  на розробку проекту землеустрою щодо відведення земельної ділянки, яка надається в оренду для будівництва індивідуального гаражу  по пров.Жовтневому в смт.Білокуракине.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затвердження Положення про конкурсний відбір суб'єктів оціночної діяльності і виконавців робіт із землеустрою  на території Білокуракинської селищної територіальної громади».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Про затвердження Порядку продажу на конкурентних засадах (земельних торгах) земельних ділянок або прав на них (суперфіцію, емфітевзису) комунальної власності Білокуракинської селищної територіальної громади».</w:t>
      </w:r>
    </w:p>
    <w:p>
      <w:pPr>
        <w:pStyle w:val="Normal"/>
        <w:shd w:fill="FFFFFF" w:val="clear"/>
        <w:spacing w:lineRule="atLeast" w:line="315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пятої  сесії    Білокуракинської селищної ради   05.05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розміщення тимчасової споруди по вул.Центральній в смт.Білокуракине ФОП Ільченко А.В.</w:t>
      </w:r>
      <w:bookmarkStart w:id="0" w:name="_GoBack"/>
      <w:bookmarkEnd w:id="0"/>
      <w:r>
        <w:rPr>
          <w:sz w:val="16"/>
          <w:szCs w:val="16"/>
          <w:lang w:val="uk-UA"/>
        </w:rPr>
        <w:t xml:space="preserve">  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   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я</cp:lastModifiedBy>
  <cp:lastPrinted>2016-11-03T14:49:00Z</cp:lastPrinted>
  <dcterms:modified xsi:type="dcterms:W3CDTF">2017-05-05T10:29:00Z</dcterms:modified>
  <cp:revision>54</cp:revision>
  <dc:subject/>
  <dc:title>Поіменне голосування по рішенню   сесії Білокуракинської селищної ради       </dc:title>
</cp:coreProperties>
</file>