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внесення змін до бюджету Білокуракинської селищної ради на 2017 рік</w:t>
      </w:r>
      <w:r>
        <w:rPr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 xml:space="preserve">Про закриття громадського формування з охорони громадського порядку і державного кордону </w:t>
      </w:r>
      <w:r>
        <w:rPr>
          <w:sz w:val="16"/>
          <w:szCs w:val="16"/>
          <w:lang w:val="uk-UA"/>
        </w:rPr>
        <w:t xml:space="preserve">                                </w:t>
      </w:r>
      <w:r>
        <w:rPr>
          <w:sz w:val="16"/>
          <w:szCs w:val="16"/>
        </w:rPr>
        <w:t>Білокуракинської селищної ради</w:t>
      </w:r>
      <w:r>
        <w:rPr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 xml:space="preserve">Про створення відділу  освіти, культури та спорту Білокуракинської селищної ради  та затвердження </w:t>
      </w: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</w:rPr>
        <w:t>структури</w:t>
      </w:r>
      <w:r>
        <w:rPr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-360" w:hanging="0"/>
        <w:textAlignment w:val="top"/>
        <w:rPr/>
      </w:pPr>
      <w:r>
        <w:rPr>
          <w:sz w:val="16"/>
          <w:szCs w:val="16"/>
          <w:lang w:val="uk-UA"/>
        </w:rPr>
        <w:t xml:space="preserve">        </w:t>
      </w: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погодження графіків вивезення твердих побутових відходів  по Білокуракинській селищній територіальній громаді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затвердження тарифів на вивезення твердих побутових відходів  від населення по Білокуракинській селищній територіальній громаді</w:t>
      </w:r>
      <w:r>
        <w:rPr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внесення доповнень до Плану діяльності Білокуракинської селищної ради з підготовки проектів регуляторних актів Білокуракинської селищної ради на 2017 рік</w:t>
      </w:r>
      <w:r>
        <w:rPr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«Про клопотання щодо безоплатної передачі установ освіти, які знаходяться на території громади, зі спільної власності сіл, селищ Білокуракинського району у власність Білокуракинської селищної територіальної громади».</w:t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/>
      </w:pP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</w:t>
      </w: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передачу з балансу Білокуракинської селищної ради  на баланс КП «Білокуракине-комунсервіс» техніки</w:t>
      </w:r>
      <w:r>
        <w:rPr>
          <w:sz w:val="16"/>
          <w:szCs w:val="16"/>
          <w:lang w:val="uk-UA"/>
        </w:rPr>
        <w:t>»</w:t>
      </w:r>
    </w:p>
    <w:p>
      <w:pPr>
        <w:pStyle w:val="Normal"/>
        <w:shd w:fill="FFFFFF" w:val="clear"/>
        <w:spacing w:lineRule="atLeast" w:line="315"/>
        <w:textAlignment w:val="top"/>
        <w:rPr>
          <w:color w:val="333333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розгляд заяви гр.Лещенка О. О.  щодо скасування  рішення 15сесії Білокуракинської селищної ради №15/19 від 13.09.2016 року «Про надання дозволу на розробку проекту землеустрою щодо відведення земельної ділянки для ведення ОСГ в межах с.Лизине»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textAlignment w:val="top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 xml:space="preserve">Про внесення змін до рішення 17 сесії Білокуракинської  селищної ради за №17/17 від 11.11.2016 р «Про надання    дозволу на розробку проекту землеустрою щодо відведення  земельної ділянки у власність для будівництва індивідуального гаражу по Центральна,189а в смт. </w:t>
      </w:r>
      <w:r>
        <w:rPr>
          <w:color w:val="000000"/>
          <w:sz w:val="16"/>
          <w:szCs w:val="16"/>
        </w:rPr>
        <w:t xml:space="preserve">Білокуракине </w:t>
      </w:r>
      <w:r>
        <w:rPr>
          <w:color w:val="000000"/>
          <w:sz w:val="16"/>
          <w:szCs w:val="16"/>
          <w:lang w:val="uk-UA"/>
        </w:rPr>
        <w:t xml:space="preserve">          </w:t>
      </w:r>
      <w:r>
        <w:rPr>
          <w:color w:val="000000"/>
          <w:sz w:val="16"/>
          <w:szCs w:val="16"/>
        </w:rPr>
        <w:t xml:space="preserve"> Величку В. М.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>Про розгляд клопотання ТОВ "Торговий Дім "Золотий Урожай Рітейл" щодо надання згоди на розміщення тимчасової споруди для ведення торгівельної діяльності по вул.Центральній в смт.Білокураки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розгляд заяви про надання дозволу на  зміну цільового призначення  земельної ділянки, яка знаходиться у власності гр.Пронь Н. А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333333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>Про затвердження тех документації із землеустрою щодо інвентаризації заплавних земель в заплаві р.Білої смт.Білокуракине</w:t>
      </w:r>
      <w:r>
        <w:rPr>
          <w:color w:val="333333"/>
          <w:sz w:val="16"/>
          <w:szCs w:val="16"/>
          <w:lang w:val="uk-UA"/>
        </w:rPr>
        <w:t>»</w:t>
      </w:r>
      <w:r>
        <w:rPr>
          <w:color w:val="333333"/>
          <w:sz w:val="16"/>
          <w:szCs w:val="16"/>
        </w:rPr>
        <w:t>     </w:t>
      </w:r>
    </w:p>
    <w:p>
      <w:pPr>
        <w:pStyle w:val="Style15"/>
        <w:ind w:left="0" w:hanging="0"/>
        <w:rPr>
          <w:rFonts w:ascii="Times New Roman" w:hAnsi="Times New Roman" w:cs="Times New Roman"/>
          <w:color w:val="333333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333333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>Про затвердження техдокументації із землеустрою  щодо встановлення (відновлення) меж земельної ділянки в натурі (на місцевості), яка надається у постійне користування для розміщення та обслуговування Білокуракинської ЗОШ І-ІІІ ступенів №1  по вул.Історичній,57 в смт.Білокуракине Відділу освіти Білокуракинської РДА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>Про затвердження тех документації   із землеустрою щодо встановлення (відновлення) меж земельної ділянки в натурі (на місцевості) для будівництва індивідуального гаражу, яка надається у власність  гр.Ведмеденку В. І. по кв.Миру,2а/20 в смт.Білокураки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>Про затвердження техдокументації   із землеустрою щодо встановлення (відновлення) меж земельної ділянки в натурі (на місцевості) для розміщення та обслуговування нежитлової будівлі бригадного будинку, яка надається в оренду гр.Ковтуну О. Г. по вул.Магістральній,32 в смт.Білокуракине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 xml:space="preserve">Про затвердження техдокументації   із землеустрою щодо встановлення (відновлення) меж земельної ділянки в натурі (на місцевості) для розміщення та обслуговування магазину, яка надається в оренду гр.Світличному Г. В. по вул.Шевченка,48 в с.Олексіївка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>Про надання дозволу Сірику С. І. на розробку проекту землеустрою щодо відведення земельної ділянки, яка надається у власність для будівництва і ОЖБ, господарських будівель і споруд  по кв.Миру,21-б в смт.Білокуракине»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6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Не голосував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333333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надання дозволу Сірику С. І. на розробку проекту землеустрою щодо відведення земельної ділянки, яка надається у власність для будівництва індивідуального гаражу по вул.Рудяшка,4 в смт.Білокуракине»</w:t>
      </w:r>
      <w:r>
        <w:rPr>
          <w:color w:val="333333"/>
          <w:sz w:val="16"/>
          <w:szCs w:val="16"/>
        </w:rPr>
        <w:t>   </w:t>
      </w:r>
    </w:p>
    <w:p>
      <w:pPr>
        <w:pStyle w:val="Normal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 – 16 ,  проти - 0  , утримався  -  0 , не голосував –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Не голосував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333333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надання дозволу Носулі С. М. на розробку проекту землеустрою щодо відведення земельної ділянки, яка надається у власність для будівництва індивідуального гаражу по вул.Центральній  в смт.Білокуракине»</w:t>
      </w:r>
      <w:r>
        <w:rPr>
          <w:color w:val="333333"/>
          <w:sz w:val="16"/>
          <w:szCs w:val="16"/>
        </w:rPr>
        <w:t>     </w:t>
      </w:r>
    </w:p>
    <w:p>
      <w:pPr>
        <w:pStyle w:val="Style15"/>
        <w:ind w:left="0" w:hanging="0"/>
        <w:rPr>
          <w:rFonts w:ascii="Times New Roman" w:hAnsi="Times New Roman" w:cs="Times New Roman"/>
          <w:color w:val="333333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333333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sz w:val="16"/>
          <w:szCs w:val="16"/>
        </w:rPr>
        <w:t>Про надання дозволу Гузенку І. П. на розробку проекту землеустрою щодо відведення земельної ділянки, яка надається у власність для садівництва по вул.Кленовій,8/2  в смт.Білокуракине</w:t>
      </w:r>
      <w:r>
        <w:rPr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>Про надання дозволу Щоткіній Л. І. на виготовлення тех документації із землеустрою щодо встановлення (відновлення) меж земельної ділянки, яка надається у власність для будівництва та ОЖБ, госп будівель і споруд  по вул.Базарній,2 в смт.Білокуракине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  <w:lang w:val="uk-UA"/>
        </w:rPr>
        <w:t xml:space="preserve">Про надання дозволу Комличенко А. І. на виготовлення тех документації із землеустрою щодо встановлення (відновлення) меж земельної ділянки, яка надається у власність для будівництва та ОЖБ, госп будівель і споруд  по вул.Луговій,27 в смт.Білокуракине» 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15"/>
        <w:ind w:left="142" w:hanging="0"/>
        <w:textAlignment w:val="top"/>
        <w:rPr>
          <w:color w:val="333333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 xml:space="preserve">Про надання Ромашенку С. С. та Ромашенко К. П.  у спільну сумісну  власність земельну ділянку  для будівництва та ОЖБ, госп будівель і споруд  по вул.Центральній,142  в смт.Білокуракине  </w:t>
      </w:r>
      <w:r>
        <w:rPr>
          <w:color w:val="333333"/>
          <w:sz w:val="16"/>
          <w:szCs w:val="16"/>
          <w:lang w:val="uk-UA"/>
        </w:rPr>
        <w:t>»</w:t>
      </w:r>
      <w:r>
        <w:rPr>
          <w:color w:val="333333"/>
          <w:sz w:val="16"/>
          <w:szCs w:val="16"/>
        </w:rPr>
        <w:t>     </w:t>
      </w:r>
    </w:p>
    <w:p>
      <w:pPr>
        <w:pStyle w:val="Style15"/>
        <w:ind w:left="0" w:hanging="0"/>
        <w:rPr>
          <w:rFonts w:ascii="Times New Roman" w:hAnsi="Times New Roman" w:cs="Times New Roman"/>
          <w:color w:val="333333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333333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розгляд заяви гр. Панчук Г. В. щодо надання згоди на продовження терміну дії договору про встановлення особистого строкового сервітуту  на тимчасову споруду на земельну ділянку по вул.Слов’янській,36-б в смт.Білокураки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</w:t>
      </w:r>
      <w:r>
        <w:rPr>
          <w:color w:val="000000"/>
          <w:sz w:val="16"/>
          <w:szCs w:val="16"/>
        </w:rPr>
        <w:t>Про надання згоди гр.Коваленку О. В. на припинення права оренди на земельну ділянку для будівництва і ОЖБ, госп будівель  і споруд по вул.Вишневій,3 в смт.Білокуракине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  <w:lang w:val="uk-UA"/>
        </w:rPr>
        <w:t xml:space="preserve">«Про внесення змін до рішення 17 сесії Білокуракинської  селищної ради за №17/25    «Про надання дозволу на  розробку проекту землеустрою щодо  відведення земельної ділянки із зміною цільового призначення у спільну сумісну власність Гузенку І.П., Гузенко В.З., Турчанніковій О.І. для будівництва та  обслуговування жилого будинку,  господарських будівель та споруд  в смт.Білокуракине, вул. </w:t>
      </w:r>
      <w:r>
        <w:rPr>
          <w:sz w:val="16"/>
          <w:szCs w:val="16"/>
        </w:rPr>
        <w:t>Кленова, 8."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внесення змін до рішення № 4/17 від 23.02.2016 «Про затвердження програми розвитку земельних відносин Білокуракинської селищної ради на 2016 – 2020 роки</w:t>
      </w:r>
      <w:r>
        <w:rPr>
          <w:color w:val="000000"/>
          <w:sz w:val="16"/>
          <w:szCs w:val="16"/>
          <w:lang w:val="uk-UA"/>
        </w:rPr>
        <w:t>»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іменне голосування по рішенню    двадцять   третя  сесії    Білокуракинської селищної ради   24.03.2017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Про надання дозволу  Турчанніковій  О.І. на розробку проекту землеустрою щодо відведення земельної ділянки, яка надається у власність для садівництва по вул.Кленовій,8/1 в смт.Білокуракине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За – 17 ,  проти - 0  , утримався  -  0 , не голосував –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сього  -   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835"/>
      </w:tblGrid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Сірик Сергій Ів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3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Заєць Віктор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5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огозян Тетяна Володими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Жукова Наталія Іван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Лубенець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унякін Віталій Олександр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дсутній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рошко Альона Володими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   </w:t>
            </w:r>
          </w:p>
        </w:tc>
      </w:tr>
      <w:tr>
        <w:trPr>
          <w:trHeight w:val="19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гозян Павло Анатолі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3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убачова Оле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нієнко Вікторія Валері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Павл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я          </w:t>
            </w:r>
          </w:p>
        </w:tc>
      </w:tr>
      <w:tr>
        <w:trPr>
          <w:trHeight w:val="1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натенко Олена Михай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відсутня       </w:t>
            </w:r>
          </w:p>
        </w:tc>
      </w:tr>
      <w:tr>
        <w:trPr>
          <w:trHeight w:val="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овтун Світлана Дмитрі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3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Іщенко Валерій Дмитро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ивуля Анатолій Миколай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23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Вірченко Олена Григор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за </w:t>
            </w:r>
          </w:p>
        </w:tc>
      </w:tr>
      <w:tr>
        <w:trPr>
          <w:trHeight w:val="15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ялий Іван Леонтійович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 xml:space="preserve">Мартиненко Олександр </w:t>
            </w:r>
            <w:r>
              <w:rPr>
                <w:b w:val="false"/>
                <w:sz w:val="16"/>
                <w:szCs w:val="16"/>
              </w:rPr>
              <w:t xml:space="preserve">Миколайович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відсутній          </w:t>
            </w:r>
          </w:p>
        </w:tc>
      </w:tr>
      <w:tr>
        <w:trPr>
          <w:trHeight w:val="17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пполонов  Володими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</w:t>
            </w:r>
            <w:r>
              <w:rPr>
                <w:b w:val="false"/>
                <w:sz w:val="16"/>
                <w:szCs w:val="16"/>
              </w:rPr>
              <w:t xml:space="preserve">за   </w:t>
            </w:r>
          </w:p>
        </w:tc>
      </w:tr>
      <w:tr>
        <w:trPr>
          <w:trHeight w:val="10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суля Володимир Максим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 </w:t>
            </w:r>
          </w:p>
        </w:tc>
      </w:tr>
      <w:tr>
        <w:trPr>
          <w:trHeight w:val="2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алентина Василі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1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цай Гертруда Грачаї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  <w:tr>
        <w:trPr>
          <w:trHeight w:val="21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доренко Віктор Володимир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cols w:num="2" w:equalWidth="false" w:sep="false">
        <w:col w:w="6931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6:00Z</dcterms:created>
  <dc:creator>я</dc:creator>
  <dc:description/>
  <cp:keywords/>
  <dc:language>en-US</dc:language>
  <cp:lastModifiedBy>я</cp:lastModifiedBy>
  <cp:lastPrinted>2017-03-24T13:40:00Z</cp:lastPrinted>
  <dcterms:modified xsi:type="dcterms:W3CDTF">2017-03-24T11:40:00Z</dcterms:modified>
  <cp:revision>54</cp:revision>
  <dc:subject/>
  <dc:title>Поіменне голосування по рішенню   сесії Білокуракинської селищної ради       </dc:title>
</cp:coreProperties>
</file>