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 1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огодження та уточнення проектних заявок по об'єктах Білокуракинської  селищної територіальної громади, що фінансуються за рахунок субвенції з державного бюджету  на  розвиток інфраструктури ОТГ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 2       від  11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до бюджету селищної ради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сього  - 14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щ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3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ереліку видів громадських робіт на 2018 рі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4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грами зайнятості населення по Білокуракинській селищній раді на 2018 рі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14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5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затвердження Культурно-мистецької програми Білокуракинської селищної ради на 2017-2019 рр. (у новій редакції)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14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6        від  11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доповнення до переліку об'єктів нерухомого майна (будівель, споруд), що перебувають у власності Білокуракинської селищної територіальної громади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14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7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внесення доповнення до переліку об'єктів нерухомого майна, що є у власності Білокуракинської селищної територіальної громади, яке може бути передане в оренду у 2017 році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8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відділу освіти Білокуракинської селищної ради на укладення договорів оренди нерухомого майна комунальної власност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14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9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грами «Освіта Білокуракинської громади на 2017-2021 роки»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10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організацію харчування дітей у загальноосвітніх навчальних закладах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11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ризначення  на посаду директора Білокуракинської дитячо-юнацької спортивної школи Білокуракинської селищної ради Луганської област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12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створення комунальної установи «Центр надання соціальних послуг»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13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грами по профілактиці та боротьбі зі сказом тварин  по Білокуракинській селищній територіальній громаді на 2018-2021 рок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14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будівництва індивідуального гаражу  в межах населеного пункту смт.Білокуракине, пров.Жовтневий  гр.Лабузову Д. 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15        від  11.12.2017р.</w:t>
      </w:r>
    </w:p>
    <w:p>
      <w:pPr>
        <w:pStyle w:val="Normal"/>
        <w:spacing w:before="0" w:after="2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before="0" w:after="240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Г  в межах населеного пункту с.Дем’янівка Білокуракинського району гр.Бикову В. В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.  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16        від  11.12.2017р.</w:t>
      </w:r>
    </w:p>
    <w:p>
      <w:pPr>
        <w:pStyle w:val="Normal"/>
        <w:spacing w:before="0" w:after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 xml:space="preserve">Про затвердження проекту землеустрою  щодо відведення земельної ділянки у власність  для ведення </w:t>
      </w:r>
      <w:r>
        <w:rPr>
          <w:sz w:val="16"/>
          <w:szCs w:val="16"/>
          <w:lang w:val="uk-UA"/>
        </w:rPr>
        <w:t>ОСГ</w:t>
      </w:r>
      <w:r>
        <w:rPr>
          <w:sz w:val="16"/>
          <w:szCs w:val="16"/>
        </w:rPr>
        <w:t xml:space="preserve">  в межах населеного пункту с.Шовкунівка Білокуракинського району гр.Солдатенку М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</w:rPr>
        <w:t xml:space="preserve"> В</w:t>
      </w: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17        від  11.12.2017р.</w:t>
      </w:r>
    </w:p>
    <w:p>
      <w:pPr>
        <w:pStyle w:val="Normal"/>
        <w:spacing w:before="0" w:after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затвердження проекту землеустрою  щодо відведення земельної ділянки у власність  для ведення ОСГ  в межах населеного пункту с.Луб’янка Білокуракинського району гр.Щербак Н. В.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14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18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щодо передачі в спільне сумісне користування на умовах оренди  для будівництва і обслуговування жилого будинку, господарських будівель і споруд в межах населеного пункту с.Лизине по вул.Радянській,12/1;12/2 Білокуракинського району гр.Долженку І. М. та Лізенко Л. М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14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19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розгляд заяви щодо затвердження технічної документації із землеустрою щодо встановлення (відновлення) меж земельної ділянки в натурі (на місцевості)      для розміщення та обслуговування зерноскладу в межах населеного пункту с.Романівка по вул.Новій,20 Білокуракинського району гр.Макаренку І. М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20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щодо передачі в оренду  для розміщення та обслуговування кафе "Колос" в межах населеного пункту смт.Білокуракине по вул.Центральній,123 гр.Веселовській Л. І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ц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21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надання дозволу на розробку проекту землеустрою щодо відведення земельної ділянки, яка надається в оренду  для сінокосіння та випасання худоби  в с.Коноплянівка Білокуракинського району гр.Чорнусі В.В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22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надання дозволу на розробку проекту землеустрою щодо відведення земельної ділянки, яка надається у власність  для ведення ОСГ в с.Коноплянівка Білокуракинського району гр.Чорнусі В. В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23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надання дозволу на розробку проекту землеустрою щодо відведення земельної ділянки, яка надається у власність  для ведення ОСГ  в с.Нещеретове Білокуракинського району гр.Світличній Д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24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Про надання дозволу на розробку проекту землеустрою щодо відведення земельної ділянки, яка надається у власність  для ведення ОСГ  в с.Нещеретове Білокуракинського району гр.Світличній  Н. В., 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25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Г  в с.Нещеретове Білокуракинського район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гр . Світличному В. В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відсутній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26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будівництва і обслуговування жилого будинку, господарських будівель і споруд  по вул.Лісній,5 в смт.Білокуракине гр.Бикову А. М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27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будівництва і обслуговування жилого будинку, господарських будівель і споруд  по вул.Лісній,3 в смт.Білокуракине гр.Антоненку Д. В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28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надання дозволу на розробку проекту землеустрою щодо відведення земельної ділянки, яка надається у власність  для будівництва і обслуговування жилого будинку, господарських будівель і споруд  по вул.Лісній,7 в смт.Білокуракине гр.Бикову Д. Ю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29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будівництва і обслуговування жилого будинку, господарських будівель і споруд  по вул.Центральній,319 в смт.Білокуракине гр.Писаренко Н. С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30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дозволу на розробку проекту землеустрою щодо відведення земельної ділянки, яка надається у власність  для ведення ОСГ  по вул.Центральній,319 в смт.Білокуракине гр.Писаренко Н. С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31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у власність для  будівництва і ОЖБ, господарських будівель і споруд  по вул.Історичній,29 в смт.Білокуракине  гр.Корнієнко Т. А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32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у власність для  будівництва і ОЖБ, господарських будівель і споруд  по вул.Центральній,20  в с.Курячівка Білокуракинського району  гр.Журбі М. П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33        від  11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 ОЖБ, господарських будівель і споруд  по вул.Рудяшка,7  в смт.Білокуракине  гр.Третяк О. 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14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34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 ОЖБ, господарських будівель і споруд  по вул.Маліновій,13 в с.Цілуйкове Білокуракинського району  гр.Ромаху В. М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4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4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35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 ОЖБ, господарських будівель і споруд  по вул.Молодіжній,12 в с.Шапарівка Білокуракинського району  ТОВ "Агрофірма "Зоряне"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36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рішення 21 сесії Білокуракинської селищної ради за №21/35 від 07.02.2017 року "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щодо передачі в оренду на 1 рік для будівництва та ОЖБ, господарських будівель і споруд та ведення особистого селянського господарства по вул.Розкішній,3 в смт.Білокуракине гр.Лапті Людмилі Іванівні"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 14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37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о надання згоди на припинення права постійного користування на земельні ділянки надані 48 СДПЧ та  Білокуракинському РВ ГУ МНС України в Луганській області та передачі до державної власності в особі Білокуракинської районної державної адміністрації. 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№ 37/38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Про перегляд ставки орендної плати на земельну ділянку надану в оренду для будівництва та обслуговування жилого будинку, господарських будівель і споруд по вул.Зеленій,7 в смт.Білокуракине Мітіну В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</w:rPr>
        <w:t xml:space="preserve"> В</w:t>
      </w:r>
      <w:r>
        <w:rPr>
          <w:sz w:val="16"/>
          <w:szCs w:val="16"/>
          <w:lang w:val="uk-UA"/>
        </w:rPr>
        <w:t>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 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сьомої       сесії    Білокуракинської селищної ради                  № 37/39        від  11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Про надання згоди на продовження терміну оренди на земельну ділянку для розміщення тимчасової споруди повул.Центральній в смт.Білокуракине Чумак М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</w:rPr>
        <w:t xml:space="preserve"> М</w:t>
      </w:r>
      <w:r>
        <w:rPr>
          <w:sz w:val="16"/>
          <w:szCs w:val="16"/>
          <w:lang w:val="uk-UA"/>
        </w:rPr>
        <w:t>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4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14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540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52:00Z</dcterms:created>
  <dc:creator>я</dc:creator>
  <dc:description/>
  <dc:language>en-US</dc:language>
  <cp:lastModifiedBy>Пользователь Windows</cp:lastModifiedBy>
  <cp:lastPrinted>2016-11-03T14:49:00Z</cp:lastPrinted>
  <dcterms:modified xsi:type="dcterms:W3CDTF">2017-12-12T14:52:00Z</dcterms:modified>
  <cp:revision>2</cp:revision>
  <dc:subject/>
  <dc:title>Поіменне голосування по рішенню   сесії Білокуракинської селищної ради</dc:title>
</cp:coreProperties>
</file>