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шостої  сесії    Білокуракинської селищної ради   2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 </w:t>
      </w:r>
      <w:r>
        <w:rPr>
          <w:sz w:val="16"/>
          <w:szCs w:val="16"/>
        </w:rPr>
        <w:t>Про внесення змін до бюджету Білокуракинської селищної ради на 2017 рік</w:t>
      </w:r>
      <w:r>
        <w:rPr>
          <w:sz w:val="16"/>
          <w:szCs w:val="16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шостої  сесії    Білокуракинської селищної ради   2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/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затвердження проектно-кошторисної документації</w:t>
      </w:r>
      <w:r>
        <w:rPr>
          <w:sz w:val="16"/>
          <w:szCs w:val="16"/>
          <w:lang w:val="uk-UA"/>
        </w:rPr>
        <w:t>»</w:t>
      </w:r>
      <w:r>
        <w:rPr>
          <w:sz w:val="16"/>
          <w:szCs w:val="16"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шостої  сесії    Білокуракинської селищної ради   2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/>
      </w:pPr>
      <w:r>
        <w:rPr>
          <w:sz w:val="16"/>
          <w:szCs w:val="16"/>
          <w:lang w:val="uk-UA"/>
        </w:rPr>
        <w:t xml:space="preserve">«Про внесення змін до рішень  сесії № 4/15 від 23.02.2016р. «Про затвердження культурно-мистецької програми Білокуракинської селищної ради на 2016-2018 роки»,  № 4/16 від 23.02.2016р. «Про затвердження Програми розвитку фізичної культури та спорту Білокуракинської селищної ради на 2016-2018рр., та до додатків  № 2, № 4  до рішення сесії № 20/13 від 20.12.2016 р. «Про внесення змін до Програм Білокуракинської селищної ради»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шостої  сесії    Білокуракинської селищної ради   2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/>
      </w:pPr>
      <w:r>
        <w:rPr>
          <w:sz w:val="16"/>
          <w:szCs w:val="16"/>
          <w:lang w:val="uk-UA"/>
        </w:rPr>
        <w:t xml:space="preserve">«  </w:t>
      </w:r>
      <w:r>
        <w:rPr>
          <w:sz w:val="16"/>
          <w:szCs w:val="16"/>
        </w:rPr>
        <w:t>Про створення комунальної установи «Публічна бібліотека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шостої  сесії    Білокуракинської селищної ради   2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 xml:space="preserve">Про </w:t>
      </w:r>
      <w:r>
        <w:rPr>
          <w:sz w:val="16"/>
          <w:szCs w:val="16"/>
          <w:lang w:val="uk-UA"/>
        </w:rPr>
        <w:t xml:space="preserve"> реорганізацію</w:t>
      </w:r>
      <w:r>
        <w:rPr>
          <w:sz w:val="16"/>
          <w:szCs w:val="16"/>
        </w:rPr>
        <w:t xml:space="preserve"> КП «Теплокомунзабезпечення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шостої  сесії    Білокуракинської селищної ради   2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/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 xml:space="preserve">Про безоплатну передачу з балансу Білокуракинської селищної ради на баланс КП «Білокуракине – комун сервіс»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>технічних засобів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шостої  сесії    Білокуракинської селищної ради   2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/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  <w:lang w:val="uk-UA"/>
        </w:rPr>
        <w:t xml:space="preserve">Про надання дозволу Дуванській Раїсі Олексіївні на виготовлення технічної документації  із землеустрою  </w:t>
      </w:r>
      <w:r>
        <w:rPr>
          <w:color w:val="000000"/>
          <w:sz w:val="16"/>
          <w:szCs w:val="16"/>
        </w:rPr>
        <w:t>щодо встановлення (відновлення)  меж земельної ділянки, яка надається в оренду  для будівництва та ОЖБ, господарських будівель і споруд    по вул.Центральній , буд 269  в смт.Білокуракине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шостої  сесії    Білокуракинської селищної ради   2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/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затвердження      технічної документації  із землеустрою  щодо встановлення (відновлення)  меж земельної ділянки, яка надається у спільне сумісне користування Філоненку Анатолію Григоровичу та Філоненко Тетяні Олексіївні на умовах оренди на 1 рік  для будівництва та ОЖБ, господарських будівель і споруд    по вул.Криничній,50 в смт.Білокуракине.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шостої  сесії    Білокуракинської селищної ради   2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надання дозволу Шадріну Борису Федоровичу на виготовлення технічної документації  із землеустрою  щодо встановлення (відновлення)  меж земельної ділянки, яка надається у власністьдля будівництва та ОЖБ, господарських будівель і споруд    по вул.Весняній,15  в смт.Білокуракине.</w:t>
      </w:r>
      <w:r>
        <w:rPr>
          <w:sz w:val="16"/>
          <w:szCs w:val="16"/>
          <w:lang w:val="uk-UA"/>
        </w:rPr>
        <w:t xml:space="preserve">  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шостої  сесії    Білокуракинської селищної ради   2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  </w:t>
      </w:r>
      <w:r>
        <w:rPr>
          <w:color w:val="000000"/>
          <w:sz w:val="16"/>
          <w:szCs w:val="16"/>
        </w:rPr>
        <w:t>Про розгляд заяви гр.Ликова Олександра Івановича про надання дозволу на розробку проекту землеустрою щодо відведення земельної ділянки для ведення особистого селянського господарства щодо  передачі у власність   в смт.Білокуракине.</w:t>
      </w:r>
      <w:r>
        <w:rPr>
          <w:color w:val="000000"/>
          <w:sz w:val="16"/>
          <w:szCs w:val="16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шостої  сесії    Білокуракинської селищної ради   2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 надання дозволу гр.Хрипуну Олександру Антоновичу на розробку проекту землеустрою щодо відведення земельної ділянки для ведення особистого селянського господарства щодо передачі у власність    в с.Шапарівка Білокуракинського району.</w:t>
      </w:r>
      <w:r>
        <w:rPr>
          <w:sz w:val="16"/>
          <w:szCs w:val="16"/>
          <w:lang w:val="uk-UA"/>
        </w:rPr>
        <w:t xml:space="preserve">  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шостої  сесії    Білокуракинської селищної ради   2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 надання дозволу гр.Григоренку Юрію Васильовичу на розробку проекту землеустрою щодо відведення земельної ділянки, яка надається в оренду на 7 років для сінокосіння    в смт.Білокуракине</w:t>
      </w:r>
      <w:r>
        <w:rPr>
          <w:sz w:val="16"/>
          <w:szCs w:val="16"/>
          <w:lang w:val="uk-UA"/>
        </w:rPr>
        <w:t xml:space="preserve"> 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шостої  сесії    Білокуракинської селищної ради   2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затвердження переліку земельних  ділянок із земель комунальної власності Білокуракинської селищної територіальної громади, право оренди на які виставляється для продажу на земельних торгах.</w:t>
      </w:r>
      <w:r>
        <w:rPr>
          <w:sz w:val="16"/>
          <w:szCs w:val="16"/>
          <w:lang w:val="uk-UA"/>
        </w:rPr>
        <w:t xml:space="preserve"> 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шостої  сесії    Білокуракинської селищної ради   2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надання згоди Чорнухі Юлії Іванівні на припинення права оренди на земельну ділянку для розміщення та обслуговування магазину по вул.Центральній,228 в смт.Білокуракине</w:t>
      </w:r>
      <w:r>
        <w:rPr>
          <w:sz w:val="16"/>
          <w:szCs w:val="16"/>
          <w:lang w:val="uk-UA"/>
        </w:rPr>
        <w:t xml:space="preserve"> 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шостої  сесії    Білокуракинської селищної ради   2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color w:val="000000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делегування представника Білокуракинської селищної територіальної громади для роботи у складі госпітальної ради Північного госпітального округу Луганської області».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6:00Z</dcterms:created>
  <dc:creator>я</dc:creator>
  <dc:description/>
  <cp:keywords/>
  <dc:language>en-US</dc:language>
  <cp:lastModifiedBy>я</cp:lastModifiedBy>
  <cp:lastPrinted>2016-11-03T14:49:00Z</cp:lastPrinted>
  <dcterms:modified xsi:type="dcterms:W3CDTF">2017-05-25T11:36:00Z</dcterms:modified>
  <cp:revision>58</cp:revision>
  <dc:subject/>
  <dc:title>Поіменне голосування по рішенню   сесії Білокуракинської селищної ради       </dc:title>
</cp:coreProperties>
</file>