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 1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бюджету селищної ради на 2017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.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 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стосування програмно-цільового методу у бюджетному процес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 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бюджету Білокуракинської селищної ради на 2018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мережі установ та організацій Білокуракинської селищної ради на 2018 рі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left"/>
        <w:tblInd w:w="8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5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штатного розпису  селищної ради на 2018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6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изначення розпорядника бюджетних кошт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7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додатків до Положення про Бюджет участі (громадський бюджет) у Білокуракинській селищній територіальній громад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8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актуалізованої Стратегії розвитку Білокуракинської селищної територіальної громади на період до 2028 ро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9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лану реалізації Стратегії розвитку Білокуракинської селищної територіальної громади  на 2017-2019 рок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0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лану соціально-економічного розвитку Білокуракинської селищної територіальної громади на 2018 рі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1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затвердження Програми економічного і соціального розвитку Білокуракинської селищної територіальної громади на 2018 рік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2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лану діяльності селищної ради з підготовки регуляторних актів на 2018 рі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3 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в безоплатне користування ОСББ «Світанок-85-в» водонапірної вежі в смт.Білокуракине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4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рішення селищної ради від 23.08.2017 року №31/12  «Про прийняття  закладів культури та майна у комунальну власність Білокуракинської селищної територіальної громади із спільної власності територіальних громад сіл, селищ Білокуракинського району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 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5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рішення селищної ради від 23.08.2017 року №31/13  «Про передачу закладів культури та майна Білокуракинської селищної територіальної громади на баланс відділу культури і туризму Білокуракинської селищної ради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6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рішення селищної ради від 26.07.2017 року №30/6  «Про прийняття  закладів культури та майна у комунальну власність Білокуракинської селищної територіальної громади із спільної власності територіальних громад сіл, селищ Білокуракинського району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7 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рішення селищної ради від 26.07.2017 року №30/21    «Про передачу закладів культури та майна Білокуракинської селищної територіальної громади на баланс відділу культури і туризму Білокуракинської селищної ради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8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прийняття матеріальних цінностей у комунальну власність Білокуракинської селищної територіальної громади із спільної власності територіальних громад сіл, селищ Білокуракинського район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19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передачу матеріальних цінностей Білокуракинської селищної територіальної громади на баланс відділу культури та туризму Білокуракинської селищної рад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0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внесення доповнення до переліку обєктів нерухомого майна, що є у власності Білокуракинської селищної територіальної громади, яке може бути передану в оренду у 2017 роц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1 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 оголошення конкурсу на право оренди майна, яке є власність Білокуракинської селищної територіальної громади та занходиться на балансі відділу культур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2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прийняття  в комунальну власність Білокуракинської селищної територіальної громади та на баланс Білокуракинської селищної ради системи відео спостереженн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3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передачу системи відеоспостереження в оперативне управління Білокуракинського ВП ГУНП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4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фінансування та організацію громадських робіт у 2018 році на території Білокуракинської селищної ра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5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прийняття у власність Білокуракинської селищної територіальної громади та на баланс Білокуракинської селищної ради шкільного автобуса Еталон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6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Програми «Соціальна підтримка сім'ї, дітей та молоді, попередження насильства в сім'ї, забезпечення гендерної рівності та протидії торгівлі людьми по Білокуракинській селищній територіальній громаді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7 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рограми забезпечення житлом дітей-сиріт, дітей, позбавлених батьківського піклування та осіб з їх числа по Білокуракинській селищній територіальній громаді на 2018-2020 роки»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8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затвердження Програми національно-патріотичного виховання дітей та молоді  по Білокуракинській селищній територіальній громаді на 2018-2020 рок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29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«Програми розвитку фізичної культури та спорту Білокуракинської селищної ради на 2016-2018 роки» зі змінам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0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затвердження Програми розвитку фізичної культури та спорту по комунальній установі «Білокуракинський фізкультурно-спортивний комплекс «Здоров'я»  на 2018-2020 рр.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1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грами «Розвиток закладів культури Білокуракинської громади на 2018-2020 роки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2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затвердження Порядку проведення конкурсу щодо визначення виконавців послуг зі збирання та вивезення побутових відходів на території Білокуракинської селищної  територіальної громад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3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грами розвитку комунального підприємства «Білокуракине-комунсервіс» на 2018-2020 рок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4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«Програми підтримки індивідуального житлового будівництва в громаді та покращання умов життєзабезпечення населення громади «Власний дім» Білокуракинської селищної ради на 2017-2022 роки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5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внесення змін до «Програми по утриманню та ремонту автомобільних  доріг по Білокуракинській селищній раді на 2016-2020 роки»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6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внесення змін до «Програми будівництва та реконструкції мереж зовнішнього освітлення по Білокуракинській селищній раді на 2016-2020 роки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7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внесення змін до «Програми благоустрою по Білокуракинській селищній раді на 2016-2020 роки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8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внесення змін до «Програми благоустрою по Білокуракинській селищній раді на 2016-2020 роки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39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грами розвитку надання соціальних послуг Білокуракинської селищної територіальної громади на 2018-2020 роки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0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мт.Білокуракине   гр.Сурженку Андрію Віталій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1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ведення особистого селянського господарства  в межах населеного пункту смт.Білокуракине   гр.Сурженку Віталію Миколайович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2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Про надання дозволу на розробку проекту землеус трою щодо відведення земельної ділянки, яка надається у спільну сумісну власність  для ведення особистого селянського господарства по вул.Квіткова,3 смт.Білокуракине гр..Міщенко В.О. та Міщенко І.В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3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затвердження проекту землеустрою щодо відведення земельної ділянки  для будівництва адміністративної будівлі із земель несільськогосподарського призначення комунальної власності  по вул.Молодіжній в с.Курячівка Білокуракинського району Білокуракинській селищній рад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4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проекту землеустрою  щодо відведення земельної ділянки у власність  для будівництва і обслуговування жилого будинку, господарських будівель і споруд  по вул.Задорожній,34 в смт.Білокуракине гр.Величку Віталію Михайл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5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щодо передачі в постійне користування для розміщення та обслуговування очисних споруд в межах смт.Білокуракине по вул.Магістральній   Луганській обласній раді в особі Луганської обласної військово-цивільної адміністрації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6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щодо передачі в оренду для розміщення та обслуговування гаражів  по вул.Центральній,193а в смт.Білокуракине гр.Левковичу Володимиру Петровичу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7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в оренду для  будівництва і ОЖБ, господарських будівель і споруд  по вул.Набережній,59  в смт.Білокуракине  гр.Сухоплещенку Едуарду Васильович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8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надання дозволу на розробку технічної документації  із землеустрою щодо  встановлення (відновлення) меж земельної ділянки, яка надається у спільне сумісне користування на умовах оренди для  будівництва і ОЖБ, господарських будівель і споруд  по вул.Підгірній,120а  в смт.Білокуракине  гр.Горбенко Ларисі Леонтіївні, Поляковій Юлії Іванівні та Кононенко              Анні Івані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49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надання дозволу на розробку технічної документації із землеустрою щодо встановлення (відновлення) меж земельної ділянки, яка надається у  спільну  сумісну власність для будівництва і ОЖБ, господарських будівель  і споруд по вул.Квітковій,3 в смт.Білокуракине гр..Міщенко В.О. та         Міщенко І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50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рішення 16-ї сесії Білокуракинської селищної ради сьомого скликання № 16/24 від 11.10.2016 року «Про надання дозволу на розробку проекту землеустрою щодо відведення земельної ділянки, яка надається у власність для  будівництва індивідуального гаражу в с.Олександропіль Білокуракинського району гр. Сергієнко Ірині Олександрівні»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51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 внесення змін до рішення 31-ї сесії Білокуракинської селищної ради сьомого скликання № 31/28 від 23.08.2017 року «Про надання дозволу на розробку технічної документації  із землеустрою щодо встановлення (відновлення) меж земельної ділянки в натурі (на місцевості), яка надається у власність для будівництва та ОЖБ, господарських будівель і споруд та для ведення особистого селянського господарства по вул.Набережній,26  в с.Нещеретовегр.Шиленку Олександру Олексійовичу"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  17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сього  -  1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52        від  22.12.2017р.</w:t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Про внесення змін до рішення 31-ї сесії Білокуракинської селищної ради сьомого скликання № 31/28 від 23.08.2017 року «Про надання дозволу на розробку технічної документації  із землеустрою щодо встановлення (відновлення) меж земельної ділянки в натурі (на місцевості), яка надається у власність для будівництва та ОЖБ, господарських будівель і споруд та для ведення особистого селянського господарства по вул.Набережній,26  в с.Нещеретовегр.Шиленку Олександру Олексійовичу"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53       від  22.12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Про перегляд ставки орендної плати на земельну ділянку надану в оренду для будівництва та обслуговування жилого будинку, господарських будівель і споруд по вул.Набережній,23 в смт.Білокуракине гр.Ведмеденку Миколі Григорович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тридцять     восьмої       сесії    Білокуракинської селищної ради                  № 38/54        від  22.12.2017р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 перегляд ставки орендної плати на земельну ділянку надану в оренду для будівництва та обслуговування жилого будинку, господарських будівель і споруд по вул.Світлій,18 в с.Курячівка Білокуракинського району гр.Козачок Ніні Олексіївні.</w:t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 17  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440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Чорнуха Альо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відсутня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я    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818" w:gutter="0" w:header="0" w:top="360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6:00Z</dcterms:created>
  <dc:creator>я</dc:creator>
  <dc:description/>
  <cp:keywords/>
  <dc:language>en-US</dc:language>
  <cp:lastModifiedBy>я</cp:lastModifiedBy>
  <cp:lastPrinted>2016-11-03T14:49:00Z</cp:lastPrinted>
  <dcterms:modified xsi:type="dcterms:W3CDTF">2017-12-22T11:28:00Z</dcterms:modified>
  <cp:revision>147</cp:revision>
  <dc:subject/>
  <dc:title>Поіменне голосування по рішенню   сесії Білокуракинської селищної ради       </dc:title>
</cp:coreProperties>
</file>