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  <w:t xml:space="preserve">Увага! </w:t>
      </w:r>
    </w:p>
    <w:p>
      <w:pPr>
        <w:pStyle w:val="Style18"/>
        <w:jc w:val="center"/>
        <w:rPr/>
      </w:pPr>
      <w:r>
        <w:rPr>
          <w:lang w:val="uk-UA"/>
        </w:rPr>
        <w:t xml:space="preserve">Змінилися розміри плати у сфері державної </w:t>
      </w:r>
    </w:p>
    <w:p>
      <w:pPr>
        <w:pStyle w:val="Style18"/>
        <w:jc w:val="center"/>
        <w:rPr>
          <w:lang w:val="uk-UA"/>
        </w:rPr>
      </w:pPr>
      <w:r>
        <w:rPr>
          <w:lang w:val="uk-UA"/>
        </w:rPr>
        <w:t>реєстрації громадських формувань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Адміністративний збір та плата за надання відомостей з Єдиного державного реєстру юридичних осіб, фізичних осіб-підприємців та громадських формувань (далі – Єдиний державний реєстр) справляються у відповідному розмірі від прожиткового мінімуму для працездатних осіб, встановленому законом на 1 січня календарного року, в якому подаються відповідні документи для проведення реєстраційної дії або запит про надання відомостей з Єдиного державного реєстру, та округлюються до найближчих 10 гривень.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Статтею 7 Закону України "Про державний бюджет України на 2022 рік" (далі – Закон) з 1 січня 2022 року встановлено прожитковий мінімум для працездатних осіб у розмірі 2481 грн. Для порівняння, у 2021 році розмір прожиткового мінімуму для працездатних осіб з 01 січня 2021 року, було встановлено у розмірі 2270 грн.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У зв'язку із змінами у 2022 році розміру прожиткового мінімуму для працездатних осіб, відповідно змінився розмір плати у сфері державної реєстрації громадських формувань зі статусом юридичної особи.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>Так, адміністративний збір у 2022 році у розмірі 250 грн справляється за: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>державну реєстрацію змін до відомостей про громадське об’єднання, що містяться в Єдиному державному реєстрі, у тому числі змін до установчих документів (крім внесення змін до інформації про здійснення зв’язку з юридичною особою);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>за державну реєстрацію внесення змін до відомостей про відокремлений підрозділ громадського об’єднання (крім внесення змін до інформації про здійснення зв’язку з юридичною особою).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Адміністративний збір у 2022 році у розмірі 740 грн справляється за: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>державну реєстрацію змін до відомостей про структурне утворення політичної партії, що містяться в Єдиному державному реєстрі (крім внесення змін до інформації про здійснення зв’язку з юридичною особою);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>за державну реєстрацію змін до відомостей про організацію роботодавців, об’єднання організацій роботодавців, що містяться в Єдиному державному реєстрі, у тому числі змін до установчих документів (крім внесення змін до інформації про здійснення зв’язку з юридичною особою);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за державну реєстрацію змін до відомостей про творчу спілку, територіальний осередок творчої спілки, що містяться в Єдиному державному реєстрі, у тому числі змін до установчих документів (крім внесення змін до інформації про здійснення зв’язку з юридичною особою).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За державну реєстрацію створення творчої спілки, територіального осередку творчої спілки у 2022 році справляється адміністративний збір у розмірі 170 грн.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Звертаємо увагу, що виключно за бажанням заявника, у разі внесення заявником додаткової плати до адміністративного збору, державна реєстрація може бути проведена у скорочені строки. Це питання врегульовано Постановою Кабінету Міністрів України від 25 грудня 2015 р. № 1133 "Про надання послуг у сфері державної реєстрації юридичних осіб, фізичних осіб - підприємців та громадських формувань у скорочені строки" (зі змінами).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 xml:space="preserve">Більш докладно ознайомитися із розмірами адміністративного збору та плати у скорочені строки у сфері державної реєстрації громадських формувань, з розмірами плати за надання відомостей з Єдиного державного реєстру, а також з рахунками для зарахування адміністративного збору у сфері державної реєстрації громадських формувань у Луганській області можна: 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на офіційному вебсайті Східного міжрегіонального управління Міністерства юстиції (м. Харків) за посиланням https://kharkivobljust.gov.ua/derzhavna-reiestratsiia-drukovanykh-zasobiv-masovoi-informatsii-ta-hromadskykh-formuvan-rekvizyty-rakhunkiv-dlia-splaty-administratyvnykh-posluh/;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на сторінці відділу державної реєстрації друкованих засобів масової інформації та громадських формувань у Луганській області Управління державної реєстрації Східного міжрегіонального управління Міністерства юстиції (м. Харків) за посиланням https://www.facebook.com/Відділ-державної-реєстрації-ДЗМІ-та-гром-формувань-у-Луганській-області-1044361669100972/photos/pcb.1919492778254519/1919492038254593/;</w:t>
      </w:r>
    </w:p>
    <w:p>
      <w:pPr>
        <w:pStyle w:val="Style18"/>
        <w:ind w:firstLine="708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 w:eastAsia="ar-SA" w:bidi="ar-SA"/>
        </w:rPr>
        <w:t>за адресою відділу державної реєстрації друкованих засобів масової інформації та громадських формувань у Луганській області Управління державної реєстрації Східного міжрегіонального управління Міністерства юстиції (м. Харків) – Луганська область, м. Сєвєродонецьк, вул. Єгорова 22, каб. 212 або за телефонами 0645242216, 0953624202;</w:t>
      </w:r>
    </w:p>
    <w:p>
      <w:pPr>
        <w:pStyle w:val="Style18"/>
        <w:ind w:firstLine="708"/>
        <w:jc w:val="both"/>
        <w:rPr/>
      </w:pPr>
      <w:r>
        <w:rPr>
          <w:rFonts w:cs="Times New Roman"/>
          <w:lang w:val="uk-UA" w:eastAsia="ar-SA" w:bidi="ar-SA"/>
        </w:rPr>
        <w:t xml:space="preserve">у центрах надання адміністративних послуг у Луганській області, які приймають документи та видають результати надання адміністративних послуг у сфері державної реєстрації громадських формувань з переліком яких можна ознайомитись за посиланням </w:t>
      </w:r>
      <w:hyperlink r:id="rId2">
        <w:r>
          <w:rPr>
            <w:rStyle w:val="InternetLink"/>
            <w:color w:val="000000"/>
            <w:u w:val="none"/>
            <w:lang w:val="uk-UA" w:eastAsia="ar-SA" w:bidi="ar-SA"/>
          </w:rPr>
          <w:t>https://kharkivobljust.gov.ua/sub-iekty-pryjomu-vydachi-dokumentiv-u-sferi-derzhavnoi-reiestratsii-hromadskykh-formuvan/</w:t>
        </w:r>
      </w:hyperlink>
      <w:r>
        <w:rPr>
          <w:rFonts w:cs="Times New Roman"/>
          <w:lang w:val="uk-UA" w:eastAsia="ar-SA" w:bidi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ab/>
        <w:t>Отримати консультацію з питань державної реєстрації громадських формувань у Луганській області можна за телефонами - 0645242216, 0953624202.</w:t>
      </w:r>
    </w:p>
    <w:p>
      <w:pPr>
        <w:pStyle w:val="Style18"/>
        <w:jc w:val="both"/>
        <w:rPr/>
      </w:pPr>
      <w:r>
        <w:rPr>
          <w:lang w:val="en-US"/>
        </w:rPr>
        <w:t>____________</w:t>
      </w:r>
      <w:r>
        <w:rPr>
          <w:lang w:val="uk-UA"/>
        </w:rPr>
        <w:t>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498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</w:t>
    </w:r>
    <w:r>
      <w:rPr>
        <w:rFonts w:cs="Times New Roman" w:ascii="Times New Roman" w:hAnsi="Times New Roman"/>
      </w:rPr>
      <w:t>продовження додатка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harkivobljust.gov.ua/sub-iekty-pryjomu-vydachi-dokumentiv-u-sferi-derzhavnoi-reiestratsii-hromadskykh-formuva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9:00Z</dcterms:created>
  <dc:creator>user</dc:creator>
  <dc:description/>
  <cp:keywords/>
  <dc:language>en-US</dc:language>
  <cp:lastModifiedBy>CNAP Гнилицька</cp:lastModifiedBy>
  <cp:lastPrinted>2022-01-11T13:02:00Z</cp:lastPrinted>
  <dcterms:modified xsi:type="dcterms:W3CDTF">2022-01-12T06:40:00Z</dcterms:modified>
  <cp:revision>3</cp:revision>
  <dc:subject/>
  <dc:title/>
</cp:coreProperties>
</file>