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другої  сесії  сесії    Білокуракинської селищної ради   31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</w:rPr>
        <w:t>Про затвердження проектних заявок по об'єктах Білокуракинської селищної територіальної громади, що фінансуються за рахунок коштів з обласного конкурсу проектів місцевого розвитку.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другої  сесії  сесії    Білокуракинської селищної ради   31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виділення коштів на спів фінансування проектів по об'єктах Білокуракинської селищної територіальної громади, що фінансуються за рахунок коштів з обласного конкурсу проектів місцевого розвитк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другої  сесії  сесії    Білокуракинської селищної ради   31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</w:rPr>
        <w:t>Про затвердження проектних заявок по об'єктах Білокуракинської селищної територіальної громади, що фінансуються за рахунок коштів з обласного конкурсу проектів місцевого розвитк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другої  сесії  сесії    Білокуракинської селищної ради   31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виділення коштів на спів фінансування проектів по об'єктах Білокуракинської селищної територіальної громади, що фінансуються за рахунок коштів з обласного конкурсу проектів місцевого розвитк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другої  сесії  сесії    Білокуракинської селищної ради   31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виділення коштів на спів фінансування проектів по об'єктах Білокуракинської селищної територіальної громади, що фінансуються за рахунок коштів з обласного конкурсу проектів місцевого розвитк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другої  сесії  сесії    Білокуракинської селищної ради   31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</w:rPr>
        <w:t>Про внесення змін до бюджету Білокуракинської селищної ради на 2017 р.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другої  сесії  сесії    Білокуракинської селищної ради   31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</w:rPr>
        <w:t xml:space="preserve">Про уточнення Плану соціально-економічного розвитку об'єднаної територіальної громади </w:t>
      </w: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</w:rPr>
        <w:t>на 2017 рік</w:t>
      </w: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другої  сесії  сесії    Білокуракинської селищної ради   31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</w:rPr>
        <w:t>Про внесення змін до структури Білокуракинської селищної ради, штатного розпису</w:t>
      </w:r>
      <w:r>
        <w:rPr>
          <w:sz w:val="16"/>
          <w:szCs w:val="16"/>
          <w:lang w:val="uk-UA"/>
        </w:rPr>
        <w:t>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другої  сесії  сесії    Білокуракинської селищної ради   31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</w:rPr>
      </w:pPr>
      <w:r>
        <w:rPr>
          <w:sz w:val="16"/>
          <w:szCs w:val="16"/>
        </w:rPr>
        <w:t>Про внесення змін  та доповнень до Культурно-мистецької програми Білокуракинської селищної територіальної громади на 2017-2019 р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другої  сесії  сесії    Білокуракинської селищної ради   31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</w:rPr>
        <w:t>Про безоплатне прийняття у комунальну власність та встановлення на баланс селищної ради об'єктів соціальної сфери</w:t>
      </w:r>
      <w:r>
        <w:rPr>
          <w:sz w:val="16"/>
          <w:szCs w:val="16"/>
          <w:lang w:val="uk-UA"/>
        </w:rPr>
        <w:t>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другої  сесії  сесії    Білокуракинської селищної ради   31.08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color w:val="000000"/>
          <w:sz w:val="16"/>
          <w:szCs w:val="16"/>
          <w:lang w:val="uk-UA"/>
        </w:rPr>
        <w:t xml:space="preserve">Про надання дозволу на розробку проекту   землеустрою щодо відведення земельної ділянки під об’єктом незавершеного будівництва по вул.Молодіжній,2/1 в с.Попівка Білокуракинського району для передачі у постійне користування Регіональному відділенню </w:t>
      </w:r>
      <w:r>
        <w:rPr>
          <w:color w:val="000000"/>
          <w:sz w:val="16"/>
          <w:szCs w:val="16"/>
        </w:rPr>
        <w:t xml:space="preserve">Фонду державного майна України по Луганській області </w:t>
      </w:r>
      <w:r>
        <w:rPr>
          <w:color w:val="000000"/>
          <w:sz w:val="16"/>
          <w:szCs w:val="16"/>
          <w:lang w:val="uk-UA"/>
        </w:rPr>
        <w:t>.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другої  сесії  сесії    Білокуракинської селищної ради   31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color w:val="000000"/>
          <w:sz w:val="16"/>
          <w:szCs w:val="16"/>
          <w:lang w:val="uk-UA"/>
        </w:rPr>
        <w:t xml:space="preserve">Про надання дозволу на розробку проекту   землеустрою щодо відведення земельної ділянки , яка надається у власність для будівництва та ОЖБ, господарських будівель і споруд по вул.Задорожній,11 в смт.Білокуракине Кривичу Д.В.   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другої  сесії  сесії    Білокуракинської селищної ради   31.08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color w:val="000000"/>
          <w:sz w:val="16"/>
          <w:szCs w:val="16"/>
        </w:rPr>
        <w:t>Про виділення земельної ділянки для будівництва спортивного міні-футбольного майданчика з навчально-тренувальних занять дитячо-юнацького футболу в смт.Білокуракине Луганської області</w:t>
      </w:r>
      <w:r>
        <w:rPr>
          <w:color w:val="000000"/>
          <w:sz w:val="16"/>
          <w:szCs w:val="16"/>
          <w:lang w:val="uk-UA"/>
        </w:rPr>
        <w:t>.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818" w:gutter="0" w:header="0" w:top="1701" w:footer="0" w:bottom="851"/>
      <w:pgNumType w:fmt="decimal"/>
      <w:cols w:num="2" w:equalWidth="false" w:sep="false">
        <w:col w:w="6931" w:space="708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4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56:00Z</dcterms:created>
  <dc:creator>я</dc:creator>
  <dc:description/>
  <cp:keywords/>
  <dc:language>en-US</dc:language>
  <cp:lastModifiedBy>я</cp:lastModifiedBy>
  <cp:lastPrinted>2016-11-03T14:49:00Z</cp:lastPrinted>
  <dcterms:modified xsi:type="dcterms:W3CDTF">2017-08-31T10:27:00Z</dcterms:modified>
  <cp:revision>73</cp:revision>
  <dc:subject/>
  <dc:title>Поіменне голосування по рішенню   сесії Білокуракинської селищної ради       </dc:title>
</cp:coreProperties>
</file>