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внесення змін до бюджету Білокуракинської селищної ради на 2017 рік</w:t>
      </w:r>
      <w:r>
        <w:rPr>
          <w:sz w:val="16"/>
          <w:szCs w:val="16"/>
          <w:lang w:val="uk-UA"/>
        </w:rPr>
        <w:t>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внесення змін до Мережі Білокуракинської селищної ради на 2017 р.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прийняття на баланс Білокуракинської селищної ради та в комунальну власність селищної ради дошкільні навчальні заклади «Сонечко», «Берізка», «Зірочка», «Казка», «Барвінок», «Малятко», «Соняшник», «Вишиванка», «Чебурашка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організацію харчування дітей в дошкільних навчальних закладах Білокуракинської селищної ради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клопотання щодо передачі КП «Теплокомунзабезпечення».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оголошення конкурсу на право оренди майна, що є власністю Білокуракинської селищної територіальної громади 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утворення старостинських округів 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Не голосувал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підтримку рішення 14-ї сесії  7-го  скликання Вербківської сільської ради Павлоградського району Дніпропетровської області про створення Всеукраїнської асоціації міських, селищних та сільських рад  об'єднаних територіальних громад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Не голосувал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виготовлення печатки «Відділ кадрів» по Білокуракинській селищній раді 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надання матеріальної допомоги селищному голові на поліпшення соціально-побутових питань 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Не голосував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розгляд заяви гр.Світличного Олександра Олександровича  щодо скасування  рішення 7 сесії Білокуракинської селищної ради №7/20 від20.04.2016 року «Про надання дозволу на розробку проекту землеустрою щодо відведення земельної ділянки для ведення ОСГ в межах с.Цілуйкове 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надання дозволу Кодінець Світлані Миколаївні на розробку проекту землеустрою щодо відведення земельної ділянки, яка надається у власність для  ведення ОСГ  в межах с.Цілуйкове 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надання дозволу Шумній Раїсі Іллівні на виготовлення технічної документації із землеустрою щодо встановлення (відновлення) меж земельної ділянки, яка надається у власність для будівництва та ОЖБ, господарських будівель і споруд  по вул.Центральній,163 в смт.Білокуракине  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надання дозволу Попову Григорію Анатолійовичу на виготовлення технічної документації із землеустрою щодо встановлення (відновлення) меж земельної ділянки, яка надається в оренду для будівництва та ОЖБ, господарських будівель і споруд  по пров.Огородньому,3 в смт.Білокуракине  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надання дозволу Філоненко Тетяні Олексіївні та Філоненку Анатолію Григоровичу на виготовлення технічної документації із землеустрою щодо встановлення (відновлення) меж земельної ділянки, яка надається у спільне сумісне користування на умовах оренди для будівництва та ОЖБ, господарських будівель і споруд  по вул.Криничній,50 в смт.Білокуракине  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скасування рішення 22 сесії Білокуракинської  селищної ради за №22/7 від 16.02.2017 р «Про надання дозволу Дочірньому підприємству "Луганський облавтодор"  Відкритого акціонерного товариства "Державна акціонерна компанія "Автомобільні дороги України" (ДП "Луганський облавтодор"ВАТ "ДАК "Автомобільні дороги України" ) на виготовлення технічної  документації із землеустрою щодо встановлення (відновлення)  меж земельної ділянки для розміщення та обслуговування асфальто-бетонного заводу по вул.Центральній,240-А в смт.Білокуракине»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Не голосував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скасування рішення 22 сесії Білокуракинської  селищної ради за №22/6ї від 16.02.2017 р «Про надання дозволу Дочірньому підприємству "Луганський облавтодор"  Відкритого акціонерного товариства "Державна акціонерна компанія "Автомобільні дороги України" (ДП "Луганський облавтодор"ВАТ "ДАК "Автомобільні дороги України" ) на виготовлення технічної  документації із землеустрою щодо встановлення (відновлення)  меж земельної ділянки для розміщення та обслуговування виробничої бази по вул.Центральній,240  в смт.Білокуракине» 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Не голосував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надання згоди Лозяній Наталії Іванівні на продовження терміну дії договору оренди на земельну ділянку  для розміщення та обслуговування магазину по вул.Центральній.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надання дозволу Стась Любов Василівні  на розробку проекту землеустрою щодо відведення земельної ділянки, яка надається у власність для ведення особистого селянського господарства в межах села Лизине 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надання дозволу Марченку Володимиру Івановичу на розробку проекту землеустрою щодо відведення земельної ділянки, яка надається у власність для ведення особистого селянського господарства в межах села Шапарівка 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надання дозволу Беденко Оксані Василівні на розробку проекту землеустрою щодо відведення земельної ділянки, яка надається у власність для ведення особистого селянського господарства в межах села Шапарівка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надання дозволу Дуденку Віктору Леонідовичуна розробку проекту землеустрою щодо відведення земельної ділянки, яка надається у власність для ведення особистого селянського господарства в межах села Луб’янка 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надання дозволу Дуденко Ніні Олексіївні на розробку проекту землеустрою щодо відведення земельної ділянки, яка надається у власність для ведення особистого селянського господарства в межах села Луб’янка 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надання дозволу Щербак Наталії Вікторівні на розробку проекту землеустрою щодо відведення земельної ділянки, яка надається у власність для ведення особистого селянського господарства в межах села Луб’янка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надання дозволу Третяку Ігору Володимировичу на розробку проекту землеустрою щодо відведення земельної ділянки, яка надається у власність для ведення особистого селянського господарства в межах села Луб’янка 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надання дозволу Третяк Вікторії Олексіївні на розробку проекту землеустрою щодо відведення земельної ділянки, яка надається у власність для ведення особистого селянського господарства в межах села Луб’янка 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надання дозволу Щербаку Владиславу Володимировичу на розробку проекту землеустрою щодо відведення земельної ділянки, яка надається у власність для ведення особистого селянського господарства в межах села Луб’янка 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надання згоди Пономаренко Олександру Михайловичу на припинення права користування на земельну ділянку  для ведення ОСГ в межах с.Попівка 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оіменне голосування по рішенню    двадцять    четвертої  сесії    Білокуракинської селищної ради   19.04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Про надання згоди Тєпровій Л.І. на припинення права користування на земельну ділянку для ведення ОСГ  в межах с.Паньківка. 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818" w:gutter="0" w:header="0" w:top="1701" w:footer="0" w:bottom="851"/>
      <w:pgNumType w:fmt="decimal"/>
      <w:cols w:num="2" w:equalWidth="false" w:sep="false">
        <w:col w:w="6931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56:00Z</dcterms:created>
  <dc:creator>я</dc:creator>
  <dc:description/>
  <cp:keywords/>
  <dc:language>en-US</dc:language>
  <cp:lastModifiedBy>я</cp:lastModifiedBy>
  <cp:lastPrinted>2017-03-24T13:40:00Z</cp:lastPrinted>
  <dcterms:modified xsi:type="dcterms:W3CDTF">2017-04-19T10:00:00Z</dcterms:modified>
  <cp:revision>61</cp:revision>
  <dc:subject/>
  <dc:title>Поіменне голосування по рішенню   сесії Білокуракинської селищної ради       </dc:title>
</cp:coreProperties>
</file>