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0"/>
        <w:gridCol w:w="1843"/>
      </w:tblGrid>
      <w:tr>
        <w:trPr>
          <w:trHeight w:val="70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181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тановлення режиму робо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’єктів торгівлі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торанного господарства і сфери послуг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02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131"/>
        <w:gridCol w:w="1134"/>
        <w:gridCol w:w="3260"/>
        <w:gridCol w:w="3261"/>
      </w:tblGrid>
      <w:tr>
        <w:trPr>
          <w:trHeight w:val="496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 Письмова з</w:t>
            </w:r>
            <w:r>
              <w:rPr/>
              <w:t>аява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Копію документа, що безпосередньо пов'язаний з підтвердженням можливості суб'єкта господарювання провадити певні дії щодо здійснення господарської діяльності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/>
              <w:t xml:space="preserve">3. Копію документа, що підтверджує право користування приміщенням, де буде здійснюватись торгівля або надання послуг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4. У разі погодження режиму роботи у нічний час,з метою забезпечення громадського порядку,суб’єкт господарювання подає заяву погоджену з МВ  </w:t>
            </w:r>
            <w:r>
              <w:rPr>
                <w:bCs/>
              </w:rPr>
              <w:t>УМВС України у Волинській області</w:t>
            </w:r>
            <w:r>
              <w:rPr/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Копія рішення виконавчого комітету про встановлення режиму роботи об’</w:t>
            </w:r>
            <w:r>
              <w:rPr/>
              <w:t>єктів торгівлі, ресторанного господарс</w:t>
            </w:r>
            <w:r>
              <w:rPr>
                <w:lang w:val="uk-UA"/>
              </w:rPr>
              <w:t>тва і сфери послуг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1.</w:t>
            </w:r>
            <w:r>
              <w:rPr/>
              <w:t xml:space="preserve"> </w:t>
            </w:r>
            <w:r>
              <w:rPr>
                <w:lang w:val="uk-UA"/>
              </w:rPr>
              <w:t>С</w:t>
            </w:r>
            <w:r>
              <w:rPr/>
              <w:t>т.30,ст.59 Закону України «Про місцеве самоврядування в Україні»</w:t>
            </w:r>
            <w:r>
              <w:rPr>
                <w:lang w:val="uk-UA"/>
              </w:rPr>
              <w:t>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санітарне та епідемічне благополуччя населення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від 15.06.2006 року № 833 «Про затвердження Порядку провадження торговельної діяльності та правил торговельного обслуговування на ринку споживчих товарів».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 Наказ Міністерства економіки та з питань європейської інтеграції України № 219 від 24.07.2002 року «Про затвердження Правил роботи закладів (підприємств) ресторанного господарства» зі змінами та доповненнями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276" w:right="1557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276" w:right="15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2/ВРМ</w:t>
      </w:r>
    </w:p>
    <w:p>
      <w:pPr>
        <w:pStyle w:val="Normal"/>
        <w:widowControl w:val="false"/>
        <w:autoSpaceDE w:val="false"/>
        <w:ind w:left="1276" w:right="1557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становлення режиму роботи об’єктів торгівлі, ресторанного господарства і сфери послуг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членів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рішень  (витягів із рішення)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1:00Z</dcterms:created>
  <dc:creator>bokoch</dc:creator>
  <dc:description/>
  <cp:keywords/>
  <dc:language>en-US</dc:language>
  <cp:lastModifiedBy>User</cp:lastModifiedBy>
  <cp:lastPrinted>2020-12-23T10:42:00Z</cp:lastPrinted>
  <dcterms:modified xsi:type="dcterms:W3CDTF">2020-12-23T08:42:00Z</dcterms:modified>
  <cp:revision>3</cp:revision>
  <dc:subject/>
  <dc:title> </dc:title>
</cp:coreProperties>
</file>