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надання згоди на передачу в суборенду орендованої земельної ділянки (або її частини)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08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Заява (рекомендовано формуляр - 01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громадянина України (орендаря та суборендаря)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3.Копія облікової картки платника податку (орендаря та суборендаря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</w:rPr>
            </w:pPr>
            <w:r>
              <w:rPr>
                <w:spacing w:val="-10"/>
              </w:rPr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>
                <w:spacing w:val="-10"/>
              </w:rPr>
            </w:pPr>
            <w:r>
              <w:rPr>
                <w:spacing w:val="-10"/>
              </w:rPr>
              <w:t>5.План земельної ділянки, яка передається в суборенду, розроблений на актуальній топографо-геодезичній зйомці та погоджений головним архітектором міста, орендарем земельної ділянки та суборендарем земельної діля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>
                <w:spacing w:val="-10"/>
                <w:lang w:val="en-US"/>
              </w:rPr>
            </w:pPr>
            <w:r>
              <w:rPr>
                <w:spacing w:val="-10"/>
              </w:rPr>
              <w:t xml:space="preserve">6.Копія договору оренди землі з невід’ємними части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/>
            </w:pPr>
            <w:r>
              <w:rPr>
                <w:spacing w:val="-10"/>
              </w:rPr>
              <w:t>7.Копії додаткових угод до договору оренди землі (у разі наявності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/>
            </w:pPr>
            <w:r>
              <w:rPr>
                <w:spacing w:val="-10"/>
              </w:rPr>
              <w:t>8.Копії всіх правовстановлюючих документів на об’єкти нерухомого майна, що знаходяться на земельній ділянці (або її частині), яка передається в суборенду (у разі наявності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/>
            </w:pPr>
            <w:r>
              <w:rPr>
                <w:spacing w:val="-10"/>
              </w:rPr>
              <w:t>У разі здійснення будівництва – копії дозвільних документ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/>
            </w:pPr>
            <w:r>
              <w:rPr>
                <w:spacing w:val="-10"/>
              </w:rPr>
              <w:t>9.Копія технічного паспорта на об’єкти нерухомого майна, що знаходяться на земельній ділянці (або її частині), яка передається в суборенду (у разі наявності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10.Копія рішення  міської ради про надання в оренду земельної ділянки, на підставі якого укладений договір оренди землі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pacing w:val="-10"/>
              </w:rPr>
              <w:t>11.Копія актуальної топографо-геодезичної зйом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0"/>
              </w:rPr>
              <w:t>12.Графічний додаток до рішення міської ради, розроблений на актуальній топографо-геодезичній зйомці землевпорядною організаціє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</w:t>
            </w:r>
            <w:r>
              <w:rPr/>
              <w:t xml:space="preserve">про </w:t>
            </w:r>
            <w:r>
              <w:rPr>
                <w:lang w:val="uk-UA"/>
              </w:rPr>
              <w:t>надання згоди на передачу в суборенду орендованої земельної ділянки (або її частини) фізичним особа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>
          <w:trHeight w:val="1952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>6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/>
      </w:pPr>
      <w:r>
        <w:rPr>
          <w:bCs/>
          <w:spacing w:val="-1"/>
          <w:lang w:val="uk-UA"/>
        </w:rPr>
        <w:t>Додаток т5</w:t>
      </w:r>
      <w:r>
        <w:rPr/>
        <w:t>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08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Cs/>
          <w:lang w:val="uk-UA"/>
        </w:rPr>
        <w:t xml:space="preserve">Видача </w:t>
      </w:r>
      <w:r>
        <w:rPr>
          <w:b/>
          <w:bCs/>
          <w:u w:val="single"/>
          <w:lang w:val="uk-UA"/>
        </w:rPr>
        <w:t>рішення  про надання згоди на передачу в суборенду орендованої земельної ділянки (або її частини) фізичним особам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ький</w:t>
            </w:r>
            <w:r>
              <w:rPr>
                <w:sz w:val="20"/>
                <w:szCs w:val="20"/>
              </w:rPr>
              <w:t xml:space="preserve">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мі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0:00Z</dcterms:created>
  <dc:creator>bokoch</dc:creator>
  <dc:description/>
  <cp:keywords/>
  <dc:language>en-US</dc:language>
  <cp:lastModifiedBy>Тарас Добринський</cp:lastModifiedBy>
  <cp:lastPrinted>2020-01-17T14:35:00Z</cp:lastPrinted>
  <dcterms:modified xsi:type="dcterms:W3CDTF">2020-01-17T12:35:00Z</dcterms:modified>
  <cp:revision>7</cp:revision>
  <dc:subject/>
  <dc:title> </dc:title>
</cp:coreProperties>
</file>