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дозволу (ордера) на видаленн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елених насаджен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-06/ВРМ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>2. Копія акту обстеж</w:t>
            </w:r>
            <w:r>
              <w:rPr>
                <w:lang w:val="uk-UA"/>
              </w:rPr>
              <w:t>ення зелених насаджень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eastAsia="ru-RU"/>
              </w:rPr>
              <w:t xml:space="preserve">3. </w:t>
            </w:r>
            <w:r>
              <w:rPr/>
              <w:t>Документ про сплату відновної вартості зелених насаджень, що підлягають видаленню (за умови її нарахування)</w:t>
            </w:r>
            <w:r>
              <w:rPr>
                <w:lang w:eastAsia="ru-RU"/>
              </w:rPr>
              <w:t>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>Безоплатно (у випадку, коли видалення зелених насаджень проводиться у зв’язку з будівництвом або реконструкцією торгових, адміністративних чи інших об’єктів приватними підприємствами, підприємцями, фізичними особами, ними відшкодовується відновна вартість дерев)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Дозвіл (ордер) на видалення зелених насадже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. </w:t>
            </w:r>
            <w:r>
              <w:rPr/>
              <w:t>Закон України «Про благоустрій населених пунктів» від 06.09.2005р. № 2807-IV, статті 10, 28.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 xml:space="preserve">2. </w:t>
            </w:r>
            <w:r>
              <w:rPr/>
              <w:t xml:space="preserve">Постанова Кабінету Міністрів України «Про затвердження порядку видалення дерев, кущів, газонів і квітників у населених пунктах» від 01.08.2006 р. №1045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 xml:space="preserve">3. </w:t>
            </w:r>
            <w:r>
              <w:rPr/>
              <w:t xml:space="preserve">Наказ Міністерства з питань житлово-комунального господарства України від 12.05.2009 №127 «Про затвердження методики визначення відновної вартості зелених насаджень» 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06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uk-UA"/>
        </w:rPr>
        <w:t>Видача дозволу (ордера) на видалення зелених насаджень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209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ередача пакету документів виконавцю для опрацювання і підготовки проекту </w:t>
            </w:r>
            <w:r>
              <w:rPr>
                <w:sz w:val="20"/>
                <w:szCs w:val="20"/>
                <w:lang w:val="uk-UA" w:eastAsia="uk-UA"/>
              </w:rPr>
              <w:t>дозвол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ерівник Комунального господар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дозволу на видалення зелених насаджен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 Комунального господар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дозволу на розгляд членів виконавчого комітету мі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писання дозвол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ский</w:t>
            </w:r>
            <w:r>
              <w:rPr>
                <w:sz w:val="20"/>
                <w:szCs w:val="20"/>
              </w:rPr>
              <w:t xml:space="preserve">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ї дозволу на видалення зелених насаджен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ї </w:t>
            </w:r>
            <w:r>
              <w:rPr>
                <w:sz w:val="20"/>
                <w:szCs w:val="20"/>
              </w:rPr>
              <w:t>дозволу на видалення зелених насаджень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посадовій особі центру надання адміністративних послу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зволу на видалення зелених насаджень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53:00Z</dcterms:created>
  <dc:creator>bokoch</dc:creator>
  <dc:description/>
  <cp:keywords/>
  <dc:language>en-US</dc:language>
  <cp:lastModifiedBy>User</cp:lastModifiedBy>
  <cp:lastPrinted>2020-12-23T10:53:00Z</cp:lastPrinted>
  <dcterms:modified xsi:type="dcterms:W3CDTF">2020-12-23T08:53:00Z</dcterms:modified>
  <cp:revision>4</cp:revision>
  <dc:subject/>
  <dc:title> </dc:title>
</cp:coreProperties>
</file>