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передачу земельної ділянки в оренд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8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1. Зая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2. Установчі документи суб’єкта господарювання </w:t>
            </w:r>
            <w:r>
              <w:rPr>
                <w:i/>
                <w:iCs/>
                <w:lang w:val="uk-UA" w:eastAsia="uk-UA"/>
              </w:rPr>
              <w:t>(статут та/аб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val="uk-UA" w:eastAsia="uk-UA"/>
              </w:rPr>
              <w:t>положення, та/або установчий договір</w:t>
            </w:r>
            <w:r>
              <w:rPr>
                <w:lang w:val="uk-UA" w:eastAsia="uk-UA"/>
              </w:rPr>
              <w:t>) (</w:t>
            </w:r>
            <w:r>
              <w:rPr>
                <w:i/>
                <w:iCs/>
                <w:lang w:val="uk-UA" w:eastAsia="uk-UA"/>
              </w:rPr>
              <w:t>оригінал та копія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3. Довіреність на подання документів, якщо документи подаютьс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уповноваженою особою </w:t>
            </w:r>
            <w:r>
              <w:rPr>
                <w:i/>
                <w:iCs/>
                <w:lang w:val="uk-UA" w:eastAsia="uk-UA"/>
              </w:rPr>
              <w:t>(оригінал та копія; завірена підпис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val="uk-UA" w:eastAsia="uk-UA"/>
              </w:rPr>
              <w:t>керівника та печаткою (при наявності) або нотаріально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4. Графічні матеріали, на яких зазначено місце розташування та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орієнтовний розмір земельної ділянки (генплан земельної ділянки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розроблений на актуальній топографо-геодезичній зйомці (н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давнішої 1 року з дати реєстрації Службою містобудівного кадастру та моніторингу) з прикладеним до нього листом управлінн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містобудування та архітектури щодо режиму забудови даної території, визначеної для містобудівних потреб генеральним планом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5. Письмова згода існуючого землекористувача земельної ділянки на її вилучення, якщо земельна ділянка, яку передбачається вилучит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перебуває в оренді або постійному користуванні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6. Витяг з Державного земельного кадастру про земельну ділянк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подається тільки при поданні заяви на отримання рішення пр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проведення експертної грошової оцінки земельної ділянки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7. Копії документів, що посвідчують право користування земельною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ою (договір оренди земельної ділянки або державний акт на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 постійного користування земельною ділянкою та копії витяг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довідки) з Державного реєстру речових прав на нерухоме майно)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якщо земельна ділянка перебуває в оренді чи постійном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користуванні заявника або оренді чи постійному користуванні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третьої особи (</w:t>
            </w:r>
            <w:r>
              <w:rPr>
                <w:i/>
                <w:iCs/>
                <w:lang w:val="uk-UA" w:eastAsia="uk-UA"/>
              </w:rPr>
              <w:t>Подаються тільки при поданні заяви на проведення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експертної грошової оцінки земельної ділянки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8. Правовстановлюючі документи на об’єкт(ти) нерухомого майна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що знаходяться на земельній ділянці (свідоцтво про право власності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а нерухоме майно чи правочин, яким підтверджується право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ласності на такий об'єкт нерухомого майна (договір або інший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чин), Витяг про реєстрацію права власності на об'єкт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ерухомого майна, Витяг (довідка) з Державного реєстру речов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прав на нерухоме майно) (</w:t>
            </w:r>
            <w:r>
              <w:rPr>
                <w:i/>
                <w:iCs/>
                <w:lang w:val="uk-UA" w:eastAsia="uk-UA"/>
              </w:rPr>
              <w:t>оригінали та копії 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9. Технічні паспорти на об’єкт(и) нерухомого майна, що знаходятьс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на земельній ділянці </w:t>
            </w:r>
            <w:r>
              <w:rPr>
                <w:i/>
                <w:iCs/>
                <w:lang w:val="uk-UA" w:eastAsia="uk-UA"/>
              </w:rPr>
              <w:t>(оригінали та копії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10. Витяг з технічної документації про нормативну грошову оцінк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земельної ділянки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 xml:space="preserve">. </w:t>
            </w:r>
            <w:r>
              <w:rPr>
                <w:i/>
                <w:iCs/>
                <w:lang w:val="uk-UA" w:eastAsia="uk-UA"/>
              </w:rPr>
              <w:t>(Подається тільки при поданні заяви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на проведення експертної грошової оцінки земельної ділянки).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1. Графічний додаток до рішення Оваднівської сільської ради, розроблений на актуальній топографо-геодезичній зйомці (не давнішої 1 року з дати реєстрації Службою містобудівного кадастру та моніторингу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1"/>
            </w:tblGrid>
            <w:tr>
              <w:trPr>
                <w:trHeight w:val="557" w:hRule="atLeast"/>
              </w:trPr>
              <w:tc>
                <w:tcPr>
                  <w:tcW w:w="727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1. Статті 12,79-1,82,123,127,128 Земельного кодексу України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2. Стаття 26 Закону України “Про місцеве самоврядування в Україні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3. Статті 19,22 Закону України “Про землеустрій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4. Стаття 22 Закону України “Про регулювання містобудівної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іяльності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5. Стаття 38 Закону України “Про Державний земельний кадастр”.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217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uk-UA" w:eastAsia="uk-UA"/>
                    </w:rPr>
                    <w:t>6. Стаття 23 Закону України “Про оцінку земель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8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дача рішення про передачу земельної ділянки в оренду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10:00Z</dcterms:created>
  <dc:creator>bokoch</dc:creator>
  <dc:description/>
  <cp:keywords/>
  <dc:language>en-US</dc:language>
  <cp:lastModifiedBy>User</cp:lastModifiedBy>
  <cp:lastPrinted>2020-12-23T10:10:00Z</cp:lastPrinted>
  <dcterms:modified xsi:type="dcterms:W3CDTF">2020-12-23T08:13:00Z</dcterms:modified>
  <cp:revision>3</cp:revision>
  <dc:subject/>
  <dc:title> </dc:title>
</cp:coreProperties>
</file>