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 денний сесії: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затвердження порядку денного двадцять сьомої – п’ятої сесії Оваднівської  сільської ради сьомого скликання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Про затвердження звіту про виконання бюджету за 2017рік по Оваднівській сільській раді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Про затвердження звіту про виконання бюджету за 2017рік по Галинівській  сільській раді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Про затвердження звіту про виконання бюджету за 2017рік по Красноставській сільській раді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Про затвердження звіту про виконання бюджету за 2017рік по Гайківській сільській раді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6. Про затвердження звіту про виконання бюджету за 2017рік по Білинській  сільській раді.</w:t>
      </w:r>
    </w:p>
    <w:p>
      <w:pPr>
        <w:pStyle w:val="NoSpacing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Про внесення змін до рішення сільської ради від 20.12.2017 №24-2/4 «Про сільський бюджет на 2018рік»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Про затвердження розпоряджень підписаних сільським головою в міжсесійний період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9. Про відшкодування коштів міському бюджету за навчання учнів, які навчаються  у Володимир – Волинській дитячій музичній школі і  проживають на території  Оваднівської сільської рад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0. Про розгляд звернення Національного комітету товариства Червоного Хреста України №179/51/2-18 від 01.02.2018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1. Про розгляд листа  від головного лікаря Володимир – Волинського ТМО №275/9-2.18 від 21.02.2018 та розгляд клопотання від Лукашука Василя Миколайович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2. Про  фінансове забезпечення «Програми забезпечення особистої безпеки громадян та профілактики правопорушень на 2018 – 2020роки»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3. Про затвердження положення про цільовий фонд на 2018 – 2020ро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4. Про затвердження «Програми забезпечення депутатської діяльності депутатів Оваднівської сільської ради на 2018-2020роки»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5. Про розгляд заяви Ілляшука Миколи Михайловича про відшкодування 50% вартості спожитої електроенергії членам сім'ї загиблого в зоні АТ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6. Про вирішення питання фінансування пільг на зубопротезування пільгових категорій громадян Оваднівської ОТ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7.  Про обмеження продажу та споживання алкогольних, слабоалкогольних напоїв та пива на території населених пунктів Оваднівської сільської ради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8. Про встановлення розміру кошторисної заробітної плати на 2018рік при здійсненні будівництва об’єктів за рахунок коштів сільського бюджету.</w:t>
      </w:r>
    </w:p>
    <w:p>
      <w:pPr>
        <w:pStyle w:val="NoSpacing"/>
        <w:jc w:val="both"/>
        <w:rPr/>
      </w:pPr>
      <w:r>
        <w:rPr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9. Затвердити вартість проектно-вишукувальних робіт та експертизи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поточний ремонт підлоги коридору загальноосвітньої школи І-ІІ ступенів на вул. Шкільна в с. Верба Володимир Волинського району волинської обл. вартість проектно – вишукувальних робіт –  1865грн, вартість експертизи 408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) поточний ремонт спортивного залу загальноосвітньої школи І-ІІ ступенів на вул. Шкільна в с. Верба Володимир Волинського району Волинської області, вартість проектно – вишукувальних робіт – 1668грн, вартість експертизи 365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поточний ремонт доріжок з майданчиком загальноосвітньої школи І-ІІ ступенів на вул. Шкільна в с. Верба Володимир Волинського району Волинської області, вартість проектно – вишукувальних робіт – 877грн, вартість експертизи  191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)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поточний ремонт харчоблоку загальноосвітньої школи І-ІІ ступенів на вул. Шкільна в с. Верба Володимир Волинського району Волинської області, вартість проектно – вишукувальних робіт – 2161грн, вартість експертизи  473грн;  Разом вартість проектно – вишукувальних робіт 6571грн            вартість експертизи  1437гр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0. Про затвердження проектно – кошторисної документації: 1).Поточний ремонт з установленням твердопаливного котла К-250 котельні ЗОШ І-ІІІст. с.Галинівка, Оваднівської ОТГ на суму 319990грн; 2)Поточний ремонт та гідрохімічне очищення системи опалення ЗОШ – І-ІІст. с. Верба Володимир – Волинського району Волинської області (вул. Шкільна,7) на суму 152292грн;   3).Поточний ремонт та гідрохімічне очищення системи опалення Галинівської ЗОШ, Волинська область, Володимир – Волинський район  с. Галинівка на суму 182151грн;   4) Поточний ремонт та гідрохімічне очищення системи опалення ЗОШ І-ІІ ст. с. Жовтневе (вул. Першотравнева,18) Волинська область, Володимир Волинський район, Оваднівська сільрада на суму 97929грн.</w:t>
      </w:r>
      <w:r>
        <w:rPr>
          <w:rFonts w:cs="Times New Roman" w:ascii="Times New Roman" w:hAnsi="Times New Roman"/>
          <w:sz w:val="32"/>
          <w:szCs w:val="32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)Гідрохімічне очищення системи опалення Оваднівської ЗОШ, Волинська обл. , Володимир-Волинський р-н с. Овадне, Шкільний пер. 4 на суму 199861грн; 6)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точний ремонт підлоги коридору загальноосвітньої школи І-ІІ ступенів на вул. Шкільна в с. Верба Володимир Волинського району Волинської області на суму 342864грн. 7) Поточний ремонт спортивного залу загальноосвітньої школи І-ІІ ступенів на вул. Шкільна в с. Верба Володимир Волинського району Волинської області на суму 297948грн. 8)Поточний ремонт доріжок з майданчиком загальноосвітньої школи І-ІІ ступенів на вул. Шкільна в с. Верба Володимир Волинського району Волинської області на суму 159864грн. 9)поточний ремонт харчоблоку загальноосвітньої школи І-ІІ ступенів на вул. Шкільна в с. Верба Володимир Волинського району Волинської області на суму  395868грн -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азом 2149867 гривень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1. Про затвердження програми «Питна вода» на 2018-2020року»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2. Про затвердження Положення про порядок підготовки та прийняття регуляторних актів Оваднівською сільською радою Володимир – Волинського району Волинської обла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3. Про внесення змін  до плану діяльності з підготовки проектів регуляторних актів Оваднівської сільської ради у 2018роц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4. Про проект рішення «Про затвердження Тимчасового порядку видалення дерев, кущів та інших зелених насаджень за межами населених пунктів на території Оваднівської сільської ради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5. Про затвердження Положення про порядок відчуження майна, що перебуває у спільній власності територіальних громад міста Устилуга та сіл район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6.  Про передачу майна із спільної власності  Оваднівської сільської ради Володимир – Волинського району у комунальну власність Устилузької міської ради (дитяча школа мистецтв – музей садиба Ігоря Стравінського м.Устилуг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7. Про прийняття у комунальну власність приміщень та майна із спільної власності територіальних громад сіл Володимир – Волинського району в комунальну власність Оваднівської сільської ради (ТМО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8 Про надання в оренду приміщення амбулаторії та  фельдшерсько – акушерських пунктів  Оваднівської сільської ради у сферу охорони здоров’я Володимир – Волинської ТМО (за 1 грн. в рік)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9. Про передачу майна амбулаторії та фельдшерсько – акушерських пунктів комунальної власності Оваднівської сільської ради в оперативне управління Володимир – Волинської ТМО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0. Про надання дозволу на розробку проекту землеустрою щодо відведення земельної ділянки у власність для ОЖБ в селі Білин  Смолярчук Наталії Петрівні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 Про  затвердження  технічної документації із землеустрою щодо встановлення (відновлення) меж земельних ділянок в натурі (на місцевості) та передачі у власність земельних ділянок  жительці села  Ягідне, Ядчук Надії Петрівні. 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Про  затвердження  технічної документації із землеустрою щодо встановлення (відновлення) меж земельних ділянок в натурі (на місцевості) та передачі їх у власність для обслуговування фельдшерсько  -  акушерського пункту в селі Гайки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3.Про  надання дозволу на виготовлення технічної документації із землеустрою щодо встановлення (відновлення) меж земельних ділянок в натурі (на місцевості) для обслуговування приміщення №2 клубу с. Ягідне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4.Про надання дозволу на розробку проекту землеустрою щодо відведення земельної ділянки у власність для ОСГ в селі Людмилпіль  Гудим Валентині Карпівні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5. Про надання дозволу на розробку проекту землеустрою щодо відведення земельної ділянки у власність для ведення садівництва в селі Верба садівничого товариства «Марс» Демосюк Сергій Олексійович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36. Про  затвердження  технічної документації із землеустрою щодо встановлення (відновлення) меж земельних ділянок в натурі (на місцевості) та передачі у власність земельної ділянки, жителю села  Овадне Марциху Володимиру Миколайовичу. 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37. Про  затвердження  технічної документації із землеустрою щодо встановлення (відновлення) меж земельних ділянок в натурі (на місцевості) та передачі у власність земельної ділянки, жительці села  Жовтневе  Дацюк Катерині Йосипівні. 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8. Про  затвердження  технічної документації із землеустрою щодо встановлення (відновлення) меж земельних ділянок в натурі (на місцевості) та передачі у власність земельної ділянки, жительці села Гайки  Журавель Руслані Петрівні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9. Про  затвердження  технічної документації із землеустрою щодо встановлення (відновлення) меж земельних ділянок в натурі (на місцевості) та передачі у власність земельної ділянки, жительці села Верба Годунок Ользі Миколаївні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Про  затвердження  технічної документації із землеустрою щодо встановлення (відновлення) меж земельних ділянок в натурі (на місцевості) та передачі у власність земельної ділянки, жительці села Маркелівка Луцюк Олені Євгеніївні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Про відміну рішення сесії №25/5 від 25жовтня 2017року  Рой Наталії Миколаївні  та Рокіцькому Віктору Миколайовичу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2. Про надання дозволу на розробку проекту землеустрою щодо відведення земельної ділянки у власність для ОСГ в селі Білин  Стародубцевій Валентині Петрівні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Про погодження головному управлінню Держгеокадастру у Волинській області здійснення розпорядження земельними ділянками під час передачі в користування шляхом проведення аукціонів (до передачі земельних ділянок сільського господарського призначення державної власності у комунальну власність)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44. Провнесення змін до рішення сесії №16/13 від 03.03.2017 «Про розгляд колективної заяви від жителів села Овадне «Про підтоплення городів і льохів».</w:t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 Про розгляд колективного звернення жителів села Овадне «Про надання допомоги у газифікації вулиці Зеленої»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6. Про розгляд депутатського звернення народного депутата України Гузя Ігоря Володимировича.</w:t>
      </w:r>
    </w:p>
    <w:p>
      <w:pPr>
        <w:pStyle w:val="NoSpacing"/>
        <w:jc w:val="both"/>
        <w:rPr>
          <w:spacing w:val="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7. Різне.</w:t>
      </w:r>
      <w:r>
        <w:rPr>
          <w:spacing w:val="8"/>
          <w:lang w:val="uk-UA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pacing w:val="8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/>
        </w:rPr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WWAbsatzStandardschriftart111111111111111111">
    <w:name w:val="WW-Absatz-Standardschriftart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8:23:00Z</dcterms:created>
  <dc:creator>USER</dc:creator>
  <dc:description/>
  <cp:keywords/>
  <dc:language>en-US</dc:language>
  <cp:lastModifiedBy>User</cp:lastModifiedBy>
  <cp:lastPrinted>2018-03-02T12:28:00Z</cp:lastPrinted>
  <dcterms:modified xsi:type="dcterms:W3CDTF">2018-03-02T10:52:00Z</dcterms:modified>
  <cp:revision>44</cp:revision>
  <dc:subject/>
  <dc:title/>
</cp:coreProperties>
</file>