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адресу об’єкта нерухомого май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18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Паспор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блікова картка прлатника податкі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Технічний паспорт об’єкта нерухомого майна (копі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окумент, що підтверджує прийняття об’єкта в експлуатацію (декларація про готовність об’єкта до експлуатації, акт прийняття в експлуатацію об’єктів нерухомого майна, сертифікат відповідності і т. д.) (для новозбудованих, реконструйованих об’єктів) (копі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че топографо-геодезичне знімання, виготовлене сертифікованим спеціалістом та зареєстроване в Службі містобудівного кадастру та моніторингу (М 1:500, датоване роком звернення) (крім квартир в багатоквартирних будинках) (копі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встановлюючий документ на об’єкт нерухомого майна (для реконструйованих об’єктів) (копі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встановлюючий документ на земельну ділянку (за наявності) (копія)</w:t>
            </w:r>
          </w:p>
        </w:tc>
      </w:tr>
      <w:tr>
        <w:trPr>
          <w:trHeight w:val="141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кт прийому-передачі об’єкту нерухомого майна (для об’єктів збудованих за дольовою участю) (копія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465" w:hanging="360"/>
              <w:jc w:val="both"/>
              <w:rPr>
                <w:lang w:eastAsia="ru-RU"/>
              </w:rPr>
            </w:pPr>
            <w:r>
              <w:rPr>
                <w:lang w:val="uk-UA" w:eastAsia="uk-UA"/>
              </w:rPr>
              <w:t>Довідка про сплату пайової участі у розвитку інфраструктури міста (крім індивідуальних житлових будинків загальною площею до 300 кв.м)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 адресу  об’єкта нерухомого май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Закон України «Про регулювання містобудівної діяльності". 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Закон України "Про державну реєстрацію речових прав на нерухоме майно та їх обтяжень"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 Міністрів України від 25.05.2011 р. № 559 «Про містобудівний кадастр» (абзац 10 пункту 30)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Постанова Кабінету Міністрів України від 25 грудня 2015 р. № 1127 "Про державну реєстрацію речових прав на нерухоме майно та їх обтяжень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8/ВРМ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адресу об’єкта нерухом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земельн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 голова</w:t>
            </w:r>
            <w:r>
              <w:rPr>
                <w:sz w:val="20"/>
                <w:szCs w:val="20"/>
              </w:rPr>
              <w:t xml:space="preserve">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sz w:val="20"/>
                <w:szCs w:val="20"/>
              </w:rPr>
              <w:t xml:space="preserve">про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дресу  об’єкта нерухомого май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0:00Z</dcterms:created>
  <dc:creator>bokoch</dc:creator>
  <dc:description/>
  <cp:keywords/>
  <dc:language>en-US</dc:language>
  <cp:lastModifiedBy>User</cp:lastModifiedBy>
  <cp:lastPrinted>2020-12-23T12:01:00Z</cp:lastPrinted>
  <dcterms:modified xsi:type="dcterms:W3CDTF">2020-12-23T10:01:00Z</dcterms:modified>
  <cp:revision>3</cp:revision>
  <dc:subject/>
  <dc:title> </dc:title>
</cp:coreProperties>
</file>