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6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953"/>
        <w:gridCol w:w="1954"/>
      </w:tblGrid>
      <w:tr>
        <w:trPr>
          <w:trHeight w:val="709" w:hRule="atLeast"/>
          <w:cantSplit w:val="true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акта обстеження зелених насаджень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10-05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997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/>
              </w:rPr>
              <w:t xml:space="preserve">1. </w:t>
            </w:r>
            <w:r>
              <w:rPr>
                <w:lang w:val="uk-UA" w:eastAsia="uk-UA"/>
              </w:rPr>
              <w:t xml:space="preserve">Заява.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uk-UA" w:eastAsia="uk-UA"/>
              </w:rPr>
              <w:t xml:space="preserve">2. </w:t>
            </w:r>
            <w:r>
              <w:rPr>
                <w:lang w:eastAsia="ru-RU"/>
              </w:rPr>
              <w:t>Документ, підтверджуючий право власності або користування земельною ділянкою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 Декларація про початок виконання будівельних робіт.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 w:eastAsia="uk-UA"/>
              </w:rPr>
              <w:t>4. Копія паспорта громадянина України(1,2, 11,12 стор.) та довідки про присвоєння ідентифікаційного номера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Акт обстеження зелених насаджень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 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 Закон України «Про благоустрій населених пунктів», стаття 28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 Закон України «Про місцеве самоврядування в Україні», стаття 30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 Закон України «Про дорожній рух», стаття 26.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4. Постанова Кабінету Міністрів України «Про затвердження Порядку видалення дерев, кущів, газонів і квітників у населених пунктах» від 01.08.2006 No 1045.</w:t>
            </w:r>
            <w:r>
              <w:rPr>
                <w:rFonts w:cs="Arial" w:ascii="Arial" w:hAnsi="Arial"/>
                <w:sz w:val="23"/>
                <w:szCs w:val="23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61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05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идача акта обстеження зелених насаджень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261"/>
        <w:gridCol w:w="2879"/>
        <w:gridCol w:w="1627"/>
        <w:gridCol w:w="2067"/>
      </w:tblGrid>
      <w:tr>
        <w:trPr>
          <w:trHeight w:val="71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sz w:val="20"/>
                <w:szCs w:val="20"/>
              </w:rPr>
              <w:t>Етапи послуг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bCs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sz w:val="20"/>
                <w:szCs w:val="20"/>
              </w:rPr>
              <w:t>посадова</w:t>
            </w:r>
          </w:p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sz w:val="20"/>
                <w:szCs w:val="20"/>
              </w:rPr>
              <w:t>підрозді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bCs/>
                <w:sz w:val="20"/>
                <w:szCs w:val="20"/>
              </w:rPr>
              <w:t>Дія</w:t>
            </w:r>
            <w:r>
              <w:rPr>
                <w:rStyle w:val="2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sz w:val="20"/>
                <w:szCs w:val="20"/>
              </w:rPr>
              <w:t>(В,У,П,3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ень</w:t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ійно діюча комісія з обстеження зелених насаджень, що підлягають  </w:t>
            </w:r>
            <w:r>
              <w:rPr>
                <w:color w:val="000000"/>
                <w:sz w:val="20"/>
                <w:szCs w:val="20"/>
                <w:lang w:val="uk-UA"/>
              </w:rPr>
              <w:t>видаленню, на території сіл Оваднівської сільської рад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ень</w:t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їзд комісії для  обстеження  зелених насаджень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 діюча комісія з обстеження зелених насаджень, що підлягають  видаленню, на території сіл Оваднівської сільської рад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робочих днів</w:t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ання акту обстеження  зелених насаджень, які підлягають видаленню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 діюча комісія з обстеження зелених насаджень, що підлягають  видаленню, на території сіл Оваднівської сільської рад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обочих днів</w:t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ання акта обстеження  зелених насаджень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 діюча комісія з обстеження зелених насаджень, що підлягають  видаленню, на території сіл Оваднівської сільської рад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ня</w:t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 xml:space="preserve">акта обстеження  зелених насаджень  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а </w:t>
            </w:r>
            <w:r>
              <w:rPr>
                <w:color w:val="000000"/>
                <w:sz w:val="20"/>
                <w:szCs w:val="20"/>
                <w:lang w:val="uk-UA"/>
              </w:rPr>
              <w:t>постійно діючої комісії з обстеження зелених насаджень, що підлягають  видаленню, на території сіл Оваднівської сільської рад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eastAsia="uk-UA"/>
              </w:rPr>
              <w:t>день</w:t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180" w:after="24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акта обстеження  зелених насаджень   заявникові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uk-UA"/>
              </w:rPr>
              <w:t xml:space="preserve"> 20 день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2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26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14">
    <w:name w:val="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12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56:00Z</dcterms:created>
  <dc:creator>bokoch</dc:creator>
  <dc:description/>
  <cp:keywords/>
  <dc:language>en-US</dc:language>
  <cp:lastModifiedBy>Тарас Добринський</cp:lastModifiedBy>
  <cp:lastPrinted>2020-01-10T16:47:00Z</cp:lastPrinted>
  <dcterms:modified xsi:type="dcterms:W3CDTF">2020-01-10T14:47:00Z</dcterms:modified>
  <cp:revision>4</cp:revision>
  <dc:subject/>
  <dc:title> </dc:title>
</cp:coreProperties>
</file>