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Державна реєстрація народження відповідно до частини першої статті 122 Сімейного кодексу 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-01-01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а (усна чи письм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. Паспорти, або паспортні документи батьків  дит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Свідоцтво  про  шлюб</w:t>
            </w:r>
            <w:r>
              <w:rPr>
                <w:lang w:val="uk-UA"/>
              </w:rPr>
              <w:t xml:space="preserve">, </w:t>
            </w:r>
            <w:r>
              <w:rPr/>
              <w:t>якщо батьки перебувають у зареєстрованому шлюб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/>
              <w:t>4. Медичне свідоцтво про народження (медична довідка про перебування дитини під наглядом лікувального закладу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>льну смерть, рішення суду про встановлення факту народження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отребі, якщо мати та батько дитини  не  перебувають  у  шлюбі  між</w:t>
            </w:r>
            <w:r>
              <w:rPr>
                <w:lang w:val="uk-UA"/>
              </w:rPr>
              <w:t xml:space="preserve"> </w:t>
            </w:r>
            <w:r>
              <w:rPr/>
              <w:t>собою, походження дитини від батька визначається:</w:t>
            </w:r>
          </w:p>
          <w:p>
            <w:pPr>
              <w:pStyle w:val="Normal"/>
              <w:jc w:val="both"/>
              <w:rPr/>
            </w:pPr>
            <w:r>
              <w:rPr/>
              <w:t>1) за заявою матері та батька дитини;</w:t>
            </w:r>
          </w:p>
          <w:p>
            <w:pPr>
              <w:pStyle w:val="Normal"/>
              <w:jc w:val="both"/>
              <w:rPr/>
            </w:pPr>
            <w:r>
              <w:rPr/>
              <w:t>2) за заявою чоловіка, який вважає себе батьком дити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/>
            </w:pPr>
            <w:r>
              <w:rPr/>
              <w:t>3) за рішенням суд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народже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lang w:val="uk-UA"/>
              </w:rPr>
              <w:t>1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календарний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день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47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я 122)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before="0" w:after="0"/>
              <w:ind w:left="39" w:hanging="52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3)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</w:t>
      </w: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0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bCs/>
          <w:color w:val="000000"/>
          <w:spacing w:val="2"/>
          <w:w w:val="99"/>
          <w:sz w:val="28"/>
          <w:szCs w:val="28"/>
          <w:lang w:val="uk-UA"/>
        </w:rPr>
        <w:t>01-01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Державна реєстрація народження відповідно до частини першої статті 122 Сімейного кодексу Украї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032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паспорта громадянина України замість втраченого чи пошкоджен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ому справами (при надходженні заяви у письмовій формі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народженн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  адміністратору центру надання адміністративних послуг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народ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5670" w:right="-428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2:00Z</dcterms:created>
  <dc:creator>bokoch</dc:creator>
  <dc:description/>
  <cp:keywords/>
  <dc:language>en-US</dc:language>
  <cp:lastModifiedBy>User</cp:lastModifiedBy>
  <cp:lastPrinted>2020-10-28T14:48:00Z</cp:lastPrinted>
  <dcterms:modified xsi:type="dcterms:W3CDTF">2020-10-28T12:49:00Z</dcterms:modified>
  <cp:revision>4</cp:revision>
  <dc:subject/>
  <dc:title> </dc:title>
</cp:coreProperties>
</file>