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довідки про право фізичної особи на отримання доходу від податкового агента без утримання податку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-</w:t>
            </w:r>
            <w:r>
              <w:rPr>
                <w:b/>
                <w:sz w:val="28"/>
                <w:szCs w:val="28"/>
                <w:lang w:val="en-US"/>
              </w:rPr>
              <w:t>07</w:t>
            </w:r>
            <w:r>
              <w:rPr>
                <w:b/>
                <w:sz w:val="28"/>
                <w:szCs w:val="28"/>
                <w:lang w:val="uk-UA"/>
              </w:rPr>
              <w:t>/ВРМ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uk-UA"/>
              </w:rPr>
              <w:t>2. Копія паспорт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3. </w:t>
            </w:r>
            <w:r>
              <w:rPr>
                <w:lang w:val="uk-UA" w:eastAsia="ru-RU"/>
              </w:rPr>
              <w:t>Копія облікової картки платника податків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. Копії підтверджуючих документів на земельну ділянку надану заявнику в розмірах встановлених Земельним кодексом України: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- для  ведення особистого селянського господарства, якщо їх розмір не було збільшено у результаті отриманої в натурі (на місцевості) земельної частки (паю) та/або;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- будівництво та обслуговування житлового будинку, господарських будівель і споруд (присадибних ділянок) та/або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- ведення садівництва та/або; 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- ведення індивідуального дачного будівництва</w:t>
            </w: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Довідка  про  право фізичної особи на отримання доходу від податкового агента без утримання податку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3"/>
              </w:numPr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ст. 163- 165  Податкового кодексу України</w:t>
            </w:r>
          </w:p>
          <w:p>
            <w:pPr>
              <w:pStyle w:val="28"/>
              <w:numPr>
                <w:ilvl w:val="0"/>
                <w:numId w:val="3"/>
              </w:numPr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останова КМУ від 1.08.2006 № 1063 із внесеними змінами згідно Постанови КМУ № 517 від 20.05.2009</w:t>
            </w:r>
          </w:p>
          <w:p>
            <w:pPr>
              <w:pStyle w:val="28"/>
              <w:numPr>
                <w:ilvl w:val="0"/>
                <w:numId w:val="3"/>
              </w:numPr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Наказ Державної податкової адміністрації України від 21.12.2010 № 975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sz w:val="20"/>
                <w:szCs w:val="20"/>
                <w:lang w:val="uk-UA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07/ВРМ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идача довідки про право фізичної особи на отримання доходу від податкового агента без утримання податку</w:t>
      </w:r>
      <w:r>
        <w:rPr>
          <w:b/>
          <w:u w:val="single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209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</w:t>
            </w:r>
            <w:r>
              <w:rPr>
                <w:sz w:val="20"/>
                <w:szCs w:val="20"/>
                <w:lang w:eastAsia="uk-UA"/>
              </w:rPr>
              <w:t>пакету документів</w:t>
            </w:r>
            <w:r>
              <w:rPr>
                <w:sz w:val="20"/>
                <w:szCs w:val="20"/>
                <w:lang w:val="uk-UA"/>
              </w:rPr>
              <w:t xml:space="preserve"> по супровідному листу посадовій особі  земельно-господарського відділу виконавчого комітету Устилузької міської рад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>Адміністр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тор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дготовка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uk-UA"/>
              </w:rPr>
              <w:t>Посадова особа земельн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 xml:space="preserve"> дн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Сільський голо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де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за супровідним листом представнику центру надання адміністративних послуг  довідки про  право фізичної особи на отримання доходу від податкового агента без утримання податк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земельн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На 5-й</w:t>
            </w:r>
            <w:r>
              <w:rPr>
                <w:sz w:val="20"/>
                <w:szCs w:val="20"/>
              </w:rPr>
              <w:t xml:space="preserve"> де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 5-й день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54:00Z</dcterms:created>
  <dc:creator>bokoch</dc:creator>
  <dc:description/>
  <cp:keywords/>
  <dc:language>en-US</dc:language>
  <cp:lastModifiedBy>User</cp:lastModifiedBy>
  <cp:lastPrinted>2020-12-23T10:55:00Z</cp:lastPrinted>
  <dcterms:modified xsi:type="dcterms:W3CDTF">2020-12-23T08:57:00Z</dcterms:modified>
  <cp:revision>4</cp:revision>
  <dc:subject/>
  <dc:title> </dc:title>
</cp:coreProperties>
</file>