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4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лопотання (заява) встановленого зразка з наданням згоди на укладення договору про оплату авансового внеску в рахунок оплати ціни земельної ділянк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итяг про нормативну грошову оцінку земельної ділянк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итяг з Державного земельного кадастру про земельну ділянку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опія витягу з єдиного державного реєстру юридичних осіб та фізичних осіб-підприємців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опії документів , що посвідчують право власності на нерухоме майно (будівлі та споруди), розташоване на земельній ділянці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Копії установчих документів для юридичних осіб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пія Державного акту на право постійного користування землею або договір оренди землі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Документація із землеустрою (проект землеустрою, технічна документація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пія довідки із Головного управління статистики у </w:t>
            </w:r>
            <w:r>
              <w:rPr>
                <w:rFonts w:cs="Times New Roman" w:ascii="Times New Roman" w:hAnsi="Times New Roman"/>
                <w:lang w:val="uk-UA"/>
              </w:rPr>
              <w:t>Волинській</w:t>
            </w:r>
            <w:r>
              <w:rPr>
                <w:rFonts w:cs="Times New Roman" w:ascii="Times New Roman" w:hAnsi="Times New Roman"/>
              </w:rPr>
              <w:t xml:space="preserve"> області про присвоєння кодів (для юридичних осіб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25" w:leader="none"/>
                <w:tab w:val="left" w:pos="361" w:leader="none"/>
              </w:tabs>
              <w:spacing w:lineRule="exact" w:line="299"/>
              <w:jc w:val="both"/>
              <w:rPr>
                <w:lang w:val="uk-UA"/>
              </w:rPr>
            </w:pPr>
            <w:r>
              <w:rPr/>
              <w:t>10. Довідка про повноту сплати земельного податку</w:t>
            </w:r>
            <w:r>
              <w:rPr>
                <w:lang w:val="uk-UA"/>
              </w:rPr>
              <w:t>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Технічний паспорт на об’єкт нерухомого майна (оригінал).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903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lang w:val="uk-UA" w:eastAsia="uk-UA"/>
                    </w:rPr>
                    <w:t xml:space="preserve">- Глава 20, глава 21 Земельного кодексу України від 07.05.2011 № 2768-І4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Закон України від 21.05.1997 № 280/97-ВР «Про місцеве самоврядування в Україн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стаття 7 Закону України від 06.09.2005 № 2806-ІV «Про дозвільну систему у сфері господарської діяльност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пункт 115 додатку до Закону України від 19.05.2011 № 3392-VІ «Про Перелік документів дозвільного характеру у сфері господарської діяльност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- Постанова Кабінету Міністрів України від 07.12.2005 № 1176 «Про затвердження форми заяви на одержання суб’єктом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станова Кабінету Міністрів України від 07.12.2005 № 1176 «Про затвердження форми заяви на одержання суб’єктом господарювання або уповноваженою ним особою документів дозвільного характеру»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4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продаж земельних ділянок комунальної власності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9:00Z</dcterms:created>
  <dc:creator>bokoch</dc:creator>
  <dc:description/>
  <cp:keywords/>
  <dc:language>en-US</dc:language>
  <cp:lastModifiedBy>User</cp:lastModifiedBy>
  <cp:lastPrinted>2020-01-10T12:46:00Z</cp:lastPrinted>
  <dcterms:modified xsi:type="dcterms:W3CDTF">2020-12-22T14:59:00Z</dcterms:modified>
  <cp:revision>2</cp:revision>
  <dc:subject/>
  <dc:title> </dc:title>
</cp:coreProperties>
</file>