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Видача довідки про склад сім’ї для призначення державних соціальних допомог та житлових субсиді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02-05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sz w:val="20"/>
                <w:szCs w:val="20"/>
                <w:lang w:val="uk-U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  <w:r>
              <w:rPr>
                <w:b/>
                <w:lang w:eastAsia="ru-RU"/>
              </w:rPr>
              <w:t>Заява (усна чи письмова).</w:t>
            </w:r>
          </w:p>
          <w:p>
            <w:pPr>
              <w:pStyle w:val="Normal"/>
              <w:suppressAutoHyphens w:val="false"/>
              <w:rPr>
                <w:b/>
                <w:b/>
                <w:lang w:val="uk-UA" w:eastAsia="ru-RU"/>
              </w:rPr>
            </w:pPr>
            <w:r>
              <w:rPr>
                <w:lang w:eastAsia="ru-RU"/>
              </w:rPr>
              <w:t xml:space="preserve">2. </w:t>
            </w:r>
            <w:r>
              <w:rPr>
                <w:b/>
                <w:lang w:eastAsia="ru-RU"/>
              </w:rPr>
              <w:t>Паспорт.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3.</w:t>
            </w:r>
            <w:r>
              <w:rPr>
                <w:b/>
                <w:lang w:val="uk-UA" w:eastAsia="ru-RU"/>
              </w:rPr>
              <w:t xml:space="preserve"> Свідоцтва пр народження неповнолітніх до 16 років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val="uk-UA" w:eastAsia="ru-RU"/>
              </w:rPr>
              <w:t>4</w:t>
            </w:r>
            <w:r>
              <w:rPr>
                <w:lang w:eastAsia="ru-RU"/>
              </w:rPr>
              <w:t xml:space="preserve">. </w:t>
            </w:r>
            <w:r>
              <w:rPr>
                <w:b/>
                <w:lang w:eastAsia="ru-RU"/>
              </w:rPr>
              <w:t>Будинкова  книг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Д</w:t>
            </w:r>
            <w:r>
              <w:rPr/>
              <w:t>овідка  про  склад сім’ї для призначення державних соціальних допомог та житлових субсидій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</w:t>
            </w:r>
            <w:r>
              <w:rPr/>
              <w:t xml:space="preserve">  </w:t>
            </w:r>
            <w:r>
              <w:rPr>
                <w:lang w:val="uk-UA"/>
              </w:rPr>
              <w:t>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/>
              <w:t xml:space="preserve">Закон  України «Про  державну  допомогу  сім’ям  з  дітьми»  № 2811-Х11 від  21.11.1992 р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/>
              <w:t xml:space="preserve">Закон  України  «Про  державну  соціальну  допомогу  малозабезпеченим  сім’ям»  № 1768-111  від 01.06. 2000 р., 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3.</w:t>
            </w:r>
            <w:r>
              <w:rPr/>
              <w:t xml:space="preserve">«Положення  про  порядок  призначення  та  надання  населенню  субсидій  для  відшкодування  витрат  на  оплату  житлово-комунальних  послуг, придбання  скрапленого  газу, твердого  та  рідкого  пічного  побутового  палива».  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8</w:t>
      </w:r>
    </w:p>
    <w:p>
      <w:pPr>
        <w:pStyle w:val="Normal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2-05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u w:val="single"/>
          <w:lang w:val="uk-UA" w:eastAsia="uk-UA"/>
        </w:rPr>
        <w:t>ВИДАЧА ДОВІДКИ ПРО СКЛАД СІМ’Ї ДЛЯ ПРИЗНАЧЕННЯ ДЕРЖАВНИХ СОЦІАЛЬНИХ ДОПОМОГ ТА ЖИТЛОВИХ СУБСИДІЙ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6"/>
        <w:gridCol w:w="3164"/>
        <w:gridCol w:w="1339"/>
        <w:gridCol w:w="2210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довід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довідки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211"/>
        <w:keepNext w:val="true"/>
        <w:keepLines/>
        <w:shd w:fill="auto" w:val="clear"/>
        <w:spacing w:lineRule="auto" w:line="240" w:before="0" w:after="0"/>
        <w:ind w:left="221" w:hanging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3">
    <w:name w:val=" Знак Знак3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3:51:00Z</dcterms:created>
  <dc:creator>bokoch</dc:creator>
  <dc:description/>
  <cp:keywords/>
  <dc:language>en-US</dc:language>
  <cp:lastModifiedBy>Тарас Добринський</cp:lastModifiedBy>
  <cp:lastPrinted>2020-01-09T12:03:00Z</cp:lastPrinted>
  <dcterms:modified xsi:type="dcterms:W3CDTF">2020-01-09T10:03:00Z</dcterms:modified>
  <cp:revision>6</cp:revision>
  <dc:subject/>
  <dc:title> </dc:title>
</cp:coreProperties>
</file>