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6</w:t>
      </w:r>
    </w:p>
    <w:tbl>
      <w:tblPr>
        <w:tblW w:w="1020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2126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затвердження проекту  землеустрою щодо відведення земельної ділянки та передача (надання) безоплатно у власність (на умовах оренди) земельної ділянки фізичним особ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2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/>
            </w:pPr>
            <w:r>
              <w:rPr>
                <w:color w:val="000000"/>
                <w:spacing w:val="-2"/>
              </w:rPr>
              <w:t>1.Заява (рекомендовано формуляр</w:t>
            </w:r>
            <w:r>
              <w:rPr>
                <w:color w:val="000000"/>
                <w:spacing w:val="-3"/>
              </w:rPr>
              <w:t xml:space="preserve"> – 01-02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2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3.Розроблений та належним чином погоджений проект землеустрою щодо відведення земельної ділянки з відміткою Державного кадастрового реєстратора про перевірку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4.Копія витягу з Державного земельного кадастру про земельну ділянк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</w:t>
            </w:r>
            <w:r>
              <w:rPr>
                <w:bCs/>
                <w:lang w:val="uk-UA"/>
              </w:rPr>
              <w:t>затвердження проекту  землеустрою щодо відведення земельної ділянки та передача (надання) безоплатно у власність земельної ділянки фізичним особам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  <w:lang w:val="uk-UA"/>
              </w:rPr>
              <w:t>3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Державний земельний кадастр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cs="Courier New"/>
              </w:rPr>
            </w:pPr>
            <w:r>
              <w:rPr>
                <w:rFonts w:eastAsia="SimSun;宋体"/>
                <w:lang w:val="uk-UA"/>
              </w:rPr>
              <w:t>5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13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2</w:t>
      </w:r>
    </w:p>
    <w:p>
      <w:pPr>
        <w:pStyle w:val="Normal"/>
        <w:widowControl w:val="false"/>
        <w:autoSpaceDE w:val="false"/>
        <w:ind w:left="1560" w:right="1133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 про затвердження проекту  землеустрою щодо відведення земельної ділянки та передача(надання) безоплатно у власність(на умовах оренди) земельної ділянки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3020"/>
        <w:gridCol w:w="1482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проекту рішення </w:t>
            </w:r>
            <w:r>
              <w:rPr>
                <w:i w:val="false"/>
                <w:sz w:val="20"/>
                <w:szCs w:val="20"/>
              </w:rPr>
              <w:t>сільської рад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ь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рішень  (витягів із рішення)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12:00Z</dcterms:created>
  <dc:creator>bokoch</dc:creator>
  <dc:description/>
  <cp:keywords/>
  <dc:language>en-US</dc:language>
  <cp:lastModifiedBy>Тарас Добринський</cp:lastModifiedBy>
  <cp:lastPrinted>2020-01-17T14:29:00Z</cp:lastPrinted>
  <dcterms:modified xsi:type="dcterms:W3CDTF">2020-01-17T12:29:00Z</dcterms:modified>
  <cp:revision>8</cp:revision>
  <dc:subject/>
  <dc:title> </dc:title>
</cp:coreProperties>
</file>