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відки про право фізичної особи на отримання доходу від податкового агента без утримання податку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</w:t>
            </w:r>
            <w:r>
              <w:rPr>
                <w:b/>
                <w:sz w:val="28"/>
                <w:szCs w:val="28"/>
                <w:lang w:val="en-US"/>
              </w:rPr>
              <w:t>07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. Копії підтверджуючих документів на земельну ділянку надану заявнику в розмірах встановлених Земельним кодексом України: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- для  ведення особистого селянського господарства, якщо їх розмір не було збільшено у результаті отриманої в натурі (на місцевості) земельної частки (паю) та/або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 будівництво та обслуговування житлового будинку, господарських будівель і споруд (присадибних ділянок) та/або;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- ведення садівництва та/або; 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- ведення індивідуального дачного будівництва</w:t>
            </w:r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овідка  про  право фізичної особи на отримання доходу від податкового агента без утримання податку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ст. 163- 165  Податкового кодексу України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1.08.2006 № 1063 із внесеними змінами згідно Постанови КМУ № 517 від 20.05.2009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Наказ Державної податкової адміністрації України від 21.12.2010 № 975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tabs>
          <w:tab w:val="clear" w:pos="708"/>
          <w:tab w:val="left" w:pos="8376" w:leader="none"/>
        </w:tabs>
        <w:autoSpaceDE w:val="false"/>
        <w:ind w:left="2096" w:right="-2" w:hanging="0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ab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7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довідки про право фізичної особи на отримання доходу від податкового агента без утримання податку</w:t>
      </w:r>
      <w:r>
        <w:rPr>
          <w:b/>
          <w:u w:val="single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-господарського відділу виконавчого комітету Устилузької мі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дн</w:t>
            </w:r>
            <w:r>
              <w:rPr>
                <w:sz w:val="20"/>
                <w:szCs w:val="20"/>
                <w:lang w:val="uk-UA"/>
              </w:rPr>
              <w:t>і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голо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за супровідним листом представнику центру надання адміністративних послуг  довідки про  право фізичної особи на отримання доходу від податкового агента без утримання подат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</w:t>
            </w:r>
            <w:r>
              <w:rPr>
                <w:sz w:val="20"/>
                <w:szCs w:val="20"/>
                <w:lang w:val="uk-UA"/>
              </w:rPr>
              <w:t>На 5-й</w:t>
            </w:r>
            <w:r>
              <w:rPr>
                <w:sz w:val="20"/>
                <w:szCs w:val="20"/>
              </w:rPr>
              <w:t xml:space="preserve"> де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 5-й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6:00Z</dcterms:created>
  <dc:creator>bokoch</dc:creator>
  <dc:description/>
  <cp:keywords/>
  <dc:language>en-US</dc:language>
  <cp:lastModifiedBy>Тарас Добринський</cp:lastModifiedBy>
  <cp:lastPrinted>2020-01-11T12:04:00Z</cp:lastPrinted>
  <dcterms:modified xsi:type="dcterms:W3CDTF">2020-01-11T10:04:00Z</dcterms:modified>
  <cp:revision>3</cp:revision>
  <dc:subject/>
  <dc:title> </dc:title>
</cp:coreProperties>
</file>