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нкова гімнастика в Красноставській ЗОШ І ступе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55360" cy="454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62980" cy="455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62980" cy="454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55360" cy="454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7:06:00Z</dcterms:created>
  <dc:creator>Admin</dc:creator>
  <dc:description/>
  <cp:keywords/>
  <dc:language>en-US</dc:language>
  <cp:lastModifiedBy>Admin</cp:lastModifiedBy>
  <dcterms:modified xsi:type="dcterms:W3CDTF">2018-04-12T17:19:00Z</dcterms:modified>
  <cp:revision>1</cp:revision>
  <dc:subject/>
  <dc:title>Ранкова гімнастика в Красноставській ЗОШ І ступеня</dc:title>
</cp:coreProperties>
</file>