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49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ача рішення про дострокове припинення права користування земельною ділянкою на умовах оренди фізичним особ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09-05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1.Заява (рекомендовано формуляр</w:t>
            </w:r>
            <w:r>
              <w:rPr>
                <w:color w:val="000000"/>
                <w:spacing w:val="-3"/>
              </w:rPr>
              <w:t xml:space="preserve"> - 01</w:t>
            </w:r>
            <w:r>
              <w:rPr>
                <w:color w:val="000000"/>
                <w:spacing w:val="-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2.Копія паспорта громадянина України (стор. 1, 2 та місце реєстрації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lang w:val="uk-UA"/>
              </w:rPr>
            </w:pPr>
            <w:r>
              <w:rPr/>
              <w:t xml:space="preserve">3.Копія облікової картки платника податку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ind w:hanging="5"/>
              <w:rPr/>
            </w:pPr>
            <w:r>
              <w:rPr/>
              <w:t>5.Копія договору оренди землі з невід’ємними частинами</w:t>
            </w:r>
            <w:r>
              <w:rPr>
                <w:lang w:val="uk-UA"/>
              </w:rPr>
              <w:t>,</w:t>
            </w:r>
            <w:r>
              <w:rPr/>
              <w:t xml:space="preserve"> строк дії якого припиняєть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ind w:hanging="5"/>
              <w:rPr/>
            </w:pPr>
            <w:r>
              <w:rPr/>
              <w:t>6.Копія додаткових угод до договору оренди землі (у разі наявності таких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ind w:hanging="5"/>
              <w:rPr/>
            </w:pPr>
            <w:r>
              <w:rPr/>
              <w:t xml:space="preserve">7.Копії документів, що посвідчують відчуження нерухомого майна (у разі, якщо договір оренди землі припиняється у зв’язку з продажем нерухомого майна)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.Схема земельної ділянки (з зазначенням місця розташування земельної ділянки, право користування на яку припиняється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міської ради </w:t>
            </w:r>
            <w:r>
              <w:rPr/>
              <w:t>про дострокове припинення права користування земельною ділянкою на умовах оренди фізичним особам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5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оренду землі»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6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49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9-05</w:t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Видача рішення про дострокове припинення права користування земельною ділянкою на умовах оренди фізичним особ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іст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35:00Z</dcterms:created>
  <dc:creator>bokoch</dc:creator>
  <dc:description/>
  <cp:keywords/>
  <dc:language>en-US</dc:language>
  <cp:lastModifiedBy>Тарас Добринський</cp:lastModifiedBy>
  <cp:lastPrinted>2020-01-10T12:32:00Z</cp:lastPrinted>
  <dcterms:modified xsi:type="dcterms:W3CDTF">2020-01-17T12:33:00Z</dcterms:modified>
  <cp:revision>8</cp:revision>
  <dc:subject/>
  <dc:title> </dc:title>
</cp:coreProperties>
</file>