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80" w:after="28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lang w:val="uk-UA"/>
        </w:rPr>
        <w:br w:type="textWrapping" w:clear="all"/>
      </w: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змін до рішення сільської  ради від 22.12.2020 року №2/34 </w:t>
      </w:r>
      <w:r>
        <w:rPr>
          <w:color w:val="000000"/>
          <w:sz w:val="20"/>
          <w:szCs w:val="20"/>
          <w:lang w:val="uk-UA"/>
        </w:rPr>
        <w:t xml:space="preserve">« Про бюджет                </w:t>
      </w:r>
    </w:p>
    <w:p>
      <w:pPr>
        <w:pStyle w:val="Heading3"/>
        <w:jc w:val="center"/>
        <w:rPr/>
      </w:pPr>
      <w:r>
        <w:rPr>
          <w:b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uk-UA"/>
        </w:rPr>
        <w:t>сільської територіальної громади на 2021 рік»</w:t>
      </w:r>
    </w:p>
    <w:p>
      <w:pPr>
        <w:pStyle w:val="Heading3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поділ коштів бюджету  розвитку на здійснення заходів на будівництво, реконструкцію і реставрацію об'єктів     виробничої, комунікаційної та соціальної інфраструктури за об'єктами у 2021 році.                                 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03538000000</w:t>
      </w:r>
      <w:r>
        <w:rPr>
          <w:color w:val="000000"/>
          <w:sz w:val="20"/>
          <w:szCs w:val="20"/>
          <w:lang w:val="uk-UA"/>
        </w:rPr>
        <w:t xml:space="preserve">   (код бюджету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932"/>
        <w:gridCol w:w="873"/>
        <w:gridCol w:w="2242"/>
        <w:gridCol w:w="2916"/>
        <w:gridCol w:w="911"/>
        <w:gridCol w:w="1449"/>
        <w:gridCol w:w="1077"/>
        <w:gridCol w:w="1484"/>
        <w:gridCol w:w="911"/>
      </w:tblGrid>
      <w:tr>
        <w:trPr>
          <w:trHeight w:val="40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об'єкта будівництва /</w:t>
              <w:br/>
              <w:t>вид будівельних робіт, у тому числі проектні робо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тривалість будівництва (рік початку і завершенн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вартість будівництва, грив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видатків бюджету розвитку, які спрямовуються на будівництво об'єкта у бюджетному періоді, грив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готовності об'єкта на кінець бюджетного періоду, %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63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0000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Сільська рад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6765448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023107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ра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6544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3107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53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0150</w:t>
            </w:r>
          </w:p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600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uk-UA"/>
              </w:rPr>
              <w:t xml:space="preserve">0000,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color w:val="000000"/>
                <w:sz w:val="20"/>
                <w:szCs w:val="20"/>
              </w:rPr>
              <w:t>тельє "Новинка" у Центр надання адміністративних послуг Оваднівської сільської ради   по вул. Травнева, 13, с. Овадне Володимир-Волинського району</w:t>
            </w:r>
            <w:r>
              <w:rPr>
                <w:color w:val="000000"/>
                <w:sz w:val="20"/>
                <w:szCs w:val="20"/>
                <w:lang w:val="uk-UA"/>
              </w:rPr>
              <w:t>/реконструкція,проектні робо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-2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14600</w:t>
            </w: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готовлення ПКД на Капітальний ремонт приміщення сільської рад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дошкільної осві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0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ноутбука  для ДНЗ с.Гай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0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'Надання загальної середньої освіти закладами загальної середньої осві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оргтехніки  для </w:t>
            </w:r>
            <w:r>
              <w:rPr>
                <w:sz w:val="20"/>
                <w:szCs w:val="20"/>
              </w:rPr>
              <w:t>ЗОШ І-ІІІ ступенів с. Овадн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5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класної кімнати в загальноосвітній школі І-ІІ ступенів село Гайки, вулиця Шкільна, 3, Турійського району, Волинської області. /капітальний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0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21</w:t>
            </w:r>
          </w:p>
          <w:p>
            <w:pPr>
              <w:pStyle w:val="Style18"/>
              <w:spacing w:before="2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'Надання загальної середньої освіти закладами загальної середньої осві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7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класної кімнати в загальноосвітній школі І-ІІ ступенів село Гайки, вулиця Шкільна, 3, Турійського району, Волинської області. /капітальний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8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підлоги коридору у закладі загальної середньої освіти І-ІІІ ступенів села Галинівка на вулиці Шкільна,1, Володимир Волинського району, Волинської області / 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харчоблоку  загальноосвітньої школи І-ІІ ступенів на вул. Шкільній,7 в с.Верба Володимир Волин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390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51</w:t>
            </w:r>
            <w:r>
              <w:rPr>
                <w:color w:val="000000"/>
                <w:lang w:val="uk-UA"/>
              </w:rPr>
              <w:t>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котельні з заміною твердопаливного котла загально-освітньої школи І-ІІІ ступенів села Овлочин, вулиця Незалежності, 38, Турійського, району Волинської області /капітальний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2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емонт санвузла загальноосвітньої школи І-ІІІ ступенів села Овадне, провулок Шкільний,4. </w:t>
            </w:r>
            <w:r>
              <w:rPr>
                <w:sz w:val="20"/>
                <w:szCs w:val="20"/>
              </w:rPr>
              <w:t>Володимир Волин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тельн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ЗОШ І-ІІІ ступенів у с. Овадне по вул Шкільна ,4, . Володимир Волин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реконструкція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uk-UA"/>
              </w:rPr>
              <w:t>18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телевізора та ноутбука для </w:t>
            </w:r>
            <w:r>
              <w:rPr>
                <w:sz w:val="20"/>
                <w:szCs w:val="20"/>
              </w:rPr>
              <w:t>ЗОШ І-ІІІ ступенів с. Овадн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підлоги  загальноосвітньої школи 1-2 ступеня с. Жовтневе вул., Першотравнева 18 с. Сусваль . Володимир Волинського району</w:t>
            </w:r>
            <w:r>
              <w:rPr>
                <w:sz w:val="20"/>
                <w:szCs w:val="20"/>
                <w:lang w:val="uk-UA"/>
              </w:rPr>
              <w:t xml:space="preserve"> /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санвузла загальноосвітньої школи І-ІІ ступенів села Ставки, по вул. Центральна,5, Турій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ла в навчально-виховному комплексі  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. Білин, по вул. Травнева,1, Володимир Волинського райо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придбання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актового залу «Гімназії села Верба Оваднівської сільської ради» в с.Верба Володимир-Волинського району Волинської област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8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Ремонт пожежної сигналізації у закладі загальної середньої освіти І-ІІІ ступенів села Галинівка на вулиці Шкільна,1, Володимир-Волинського району Волинської област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4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 /придбання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4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1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ння комп’ютерного обладнання для початкових класі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1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ння комп’ютерного обладнання для початкових класі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29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3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4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'</w:t>
            </w:r>
            <w:r>
              <w:rPr>
                <w:color w:val="000000"/>
                <w:sz w:val="20"/>
                <w:szCs w:val="20"/>
                <w:lang w:val="uk-UA"/>
              </w:rPr>
              <w:t>Будівництво-1 інших об`єктів комунальної власності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93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уличн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 освітлення від КТП-147 у с. Красностав Володимир Волинського райо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реконструкція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уличного освітлення від КТП-159 у с. Охнівка Володимир Волинського н-ну</w:t>
            </w:r>
            <w:r>
              <w:rPr>
                <w:sz w:val="20"/>
                <w:szCs w:val="20"/>
                <w:lang w:val="uk-UA"/>
              </w:rPr>
              <w:t xml:space="preserve"> /реконструкція, технагляд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3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color w:val="000000"/>
                <w:sz w:val="20"/>
                <w:szCs w:val="20"/>
              </w:rPr>
              <w:t>тельє "Новинка" у Центр надання адміністративних послуг Оваднівської сільської ради   по вул. Травнева, 13, с. Овадне Володимир-Волинського району</w:t>
            </w:r>
            <w:r>
              <w:rPr>
                <w:color w:val="000000"/>
                <w:sz w:val="20"/>
                <w:szCs w:val="20"/>
                <w:lang w:val="uk-UA"/>
              </w:rPr>
              <w:t>/реконструкція,проектні робо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-2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14600</w:t>
            </w: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4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56</w:t>
            </w:r>
          </w:p>
          <w:p>
            <w:pPr>
              <w:pStyle w:val="Style18"/>
              <w:spacing w:before="2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'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37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вулиці Молодіжної в селі Сусваль Володимир Волинського райо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37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6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Інші заходи, пов`язані з економічною діяльністю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 xml:space="preserve">емонт котельні з заміною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котла</w:t>
            </w:r>
            <w:r>
              <w:rPr>
                <w:sz w:val="20"/>
                <w:szCs w:val="20"/>
                <w:lang w:val="uk-UA"/>
              </w:rPr>
              <w:t xml:space="preserve"> у ФАПі с. Галинівка Володимир-Волинського району /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85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3107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сільської ради                                                                         Г.М.Слюсаренко</w:t>
      </w:r>
    </w:p>
    <w:p>
      <w:pPr>
        <w:pStyle w:val="Normal"/>
        <w:rPr/>
      </w:pPr>
      <w:r>
        <w:rPr>
          <w:rStyle w:val="St46"/>
          <w:lang w:val="uk-UA"/>
        </w:rPr>
        <w:t xml:space="preserve">{Додаток 6 в редакції Наказу Міністерства фінансів </w:t>
      </w:r>
      <w:r>
        <w:rPr>
          <w:rStyle w:val="St131"/>
          <w:color w:val="000000"/>
          <w:lang w:val="uk-UA"/>
        </w:rPr>
        <w:t>№ 336 від 07.08.2019</w:t>
      </w:r>
      <w:r>
        <w:rPr>
          <w:rStyle w:val="St46"/>
          <w:lang w:val="uk-UA"/>
        </w:rPr>
        <w:t>}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4:00Z</dcterms:created>
  <dc:creator>Каплуновська Наталія Іванівна</dc:creator>
  <dc:description/>
  <cp:keywords/>
  <dc:language>en-US</dc:language>
  <cp:lastModifiedBy>Пользователь</cp:lastModifiedBy>
  <cp:lastPrinted>2021-08-02T12:24:00Z</cp:lastPrinted>
  <dcterms:modified xsi:type="dcterms:W3CDTF">2021-08-17T13:17:00Z</dcterms:modified>
  <cp:revision>84</cp:revision>
  <dc:subject/>
  <dc:title/>
</cp:coreProperties>
</file>