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идача рішення про затвердження технічної документації із землеустрою щодо інвентаризації зем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22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1. Заява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2. Ксерокопія паспорту, коду уповноваженої особи та довіреність на уповноважену особу (у разі звернення по довіреності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3. Ксерокопія Виписки (Витягу) з ЄДР юридичних осіб, фізичних осіб підприємців та громадських формувань (для ФОП та юридичних осіб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4. Ксерокопія статуту, довідки з ЄДРПОУ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325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>5.Технічна документація із землеустрою щодо проведення інвентаризації земель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6. Копія технічного паспорту на об’єкт нерухомого майна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color w:val="303200"/>
                <w:lang w:val="uk-UA"/>
              </w:rPr>
            </w:pPr>
            <w:r>
              <w:rPr/>
              <w:t>7.</w:t>
            </w:r>
            <w:r>
              <w:rPr>
                <w:lang w:val="uk-UA"/>
              </w:rPr>
              <w:t xml:space="preserve"> </w:t>
            </w:r>
            <w:r>
              <w:rPr/>
              <w:t>Витяг з Державного земельного кадастру про земельну ділянку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>
                <w:lang w:val="uk-UA"/>
              </w:rPr>
              <w:t xml:space="preserve">П. 34 ч.1 ст.26 Закону України «Про місцеве самоврядування в Україні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>
                <w:lang w:val="uk-UA"/>
              </w:rPr>
              <w:t>Закон України «Про внесення змін до деяких законодавчих актів України щодо розмежування земель державної та комунальної власності» ст. 25 Закону України «Про землеустрій»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/>
              <w:tab/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22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u w:val="single"/>
          <w:lang w:val="uk-UA"/>
        </w:rPr>
        <w:t>Видача рішення про затвердження технічної документації із землеустрою щодо інвентаризації земе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4:00Z</dcterms:created>
  <dc:creator>bokoch</dc:creator>
  <dc:description/>
  <cp:keywords/>
  <dc:language>en-US</dc:language>
  <cp:lastModifiedBy>User</cp:lastModifiedBy>
  <cp:lastPrinted>2020-10-29T14:48:00Z</cp:lastPrinted>
  <dcterms:modified xsi:type="dcterms:W3CDTF">2020-12-23T08:35:00Z</dcterms:modified>
  <cp:revision>3</cp:revision>
  <dc:subject/>
  <dc:title> </dc:title>
</cp:coreProperties>
</file>