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843"/>
      </w:tblGrid>
      <w:tr>
        <w:trPr>
          <w:trHeight w:val="70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181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ановлення режиму робо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ктів торгівлі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торанного господарства і сфери послуг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0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8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131"/>
        <w:gridCol w:w="1134"/>
        <w:gridCol w:w="3260"/>
        <w:gridCol w:w="3261"/>
      </w:tblGrid>
      <w:tr>
        <w:trPr>
          <w:trHeight w:val="496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 Письмова з</w:t>
            </w:r>
            <w:r>
              <w:rPr/>
              <w:t>аява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Копію документа, що безпосередньо пов'язаний з підтвердженням можливості суб'єкта господарювання провадити певні дії щодо здійснення господарської діяльності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 xml:space="preserve">3. Копію документа, що підтверджує право користування приміщенням, де буде здійснюватись торгівля або надання послуг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4. У разі погодження режиму роботи у нічний час,з метою забезпечення громадського порядку,суб’єкт господарювання подає заяву погоджену з МВ  </w:t>
            </w:r>
            <w:r>
              <w:rPr>
                <w:bCs/>
              </w:rPr>
              <w:t>УМВС України у Волинській області</w:t>
            </w:r>
            <w:r>
              <w:rPr/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ішення виконавчого комітету про встановлення режиму роботи об’</w:t>
            </w:r>
            <w:r>
              <w:rPr/>
              <w:t>єктів торгівлі, ресторанного господарс</w:t>
            </w:r>
            <w:r>
              <w:rPr>
                <w:lang w:val="uk-UA"/>
              </w:rPr>
              <w:t>тва і сфери послу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т.30,ст.59 Закону України «Про місцеве самоврядування в Україні»</w:t>
            </w:r>
            <w:r>
              <w:rPr>
                <w:lang w:val="uk-UA"/>
              </w:rPr>
              <w:t>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анітарне та епідемічне благополуччя населення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15.06.2006 року № 833 «Про затвердження Порядку провадження торговельної діяльності та правил торговельного обслуговування на ринку споживчих товарів».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Наказ Міністерства економіки та з питань європейської інтеграції України № 219 від 24.07.2002 року «Про затвердження Правил роботи закладів (підприємств) ресторанного господарства» зі змінами та доповненням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5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2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тановлення режиму роботи об’єктів торгівлі, ресторанного господарства і сфери послуг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3:00Z</dcterms:created>
  <dc:creator>bokoch</dc:creator>
  <dc:description/>
  <cp:keywords/>
  <dc:language>en-US</dc:language>
  <cp:lastModifiedBy>Тарас Добринський</cp:lastModifiedBy>
  <cp:lastPrinted>2020-01-10T12:50:00Z</cp:lastPrinted>
  <dcterms:modified xsi:type="dcterms:W3CDTF">2020-01-10T10:50:00Z</dcterms:modified>
  <cp:revision>4</cp:revision>
  <dc:subject/>
  <dc:title> </dc:title>
</cp:coreProperties>
</file>