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реєстрацію  неповнолітніх в будин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-04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Паспор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лікова картка платника податкі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Будинкова книг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suppressAutoHyphens w:val="false"/>
              <w:ind w:left="720" w:hanging="681"/>
              <w:jc w:val="both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Свідоцтва про народження малолітніх та неповнолітніх дітей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 про  реєстрацію  неповнолітніх в  будинк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>Ст. 177 Сімейного кодексу України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Ст. </w:t>
            </w:r>
            <w:r>
              <w:rPr>
                <w:lang w:val="uk-UA"/>
              </w:rPr>
              <w:t>6</w:t>
            </w:r>
            <w:r>
              <w:rPr/>
              <w:t>7</w:t>
            </w:r>
            <w:r>
              <w:rPr>
                <w:lang w:val="uk-UA"/>
              </w:rPr>
              <w:t>-68, ст.32, ст.59, ст.71</w:t>
            </w:r>
            <w:r>
              <w:rPr/>
              <w:t xml:space="preserve"> </w:t>
            </w:r>
            <w:r>
              <w:rPr>
                <w:lang w:val="uk-UA"/>
              </w:rPr>
              <w:t>Цивіль</w:t>
            </w:r>
            <w:r>
              <w:rPr/>
              <w:t>ного кодексу України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 </w:t>
            </w:r>
            <w:r>
              <w:rPr/>
              <w:t>Закон України «Про місцеве самоврядування в Україні».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2-04/ВРМ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реєстрацію неповнолітніх в будинк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9:00Z</dcterms:created>
  <dc:creator>bokoch</dc:creator>
  <dc:description/>
  <cp:keywords/>
  <dc:language>en-US</dc:language>
  <cp:lastModifiedBy>User</cp:lastModifiedBy>
  <cp:lastPrinted>2014-01-11T14:10:00Z</cp:lastPrinted>
  <dcterms:modified xsi:type="dcterms:W3CDTF">2020-12-22T14:10:00Z</dcterms:modified>
  <cp:revision>3</cp:revision>
  <dc:subject/>
  <dc:title> </dc:title>
</cp:coreProperties>
</file>