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1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Платіжне доручення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фактичне надходження коштів до бюджету від сплати за ліцензії на право роздрібної торгівлі алкогольними напоями і тютюновими вироб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iCs/>
                <w:lang w:val="uk-UA"/>
              </w:rPr>
              <w:t>Постанова Кабінету Міністрів України від 31 березня 1999року №500”Про впорядкування видачі суб’єктам підприємницької діяльності ліцензій на право оптової торгівлі спиртом етиловим і плодовим, алкогольними напоями та тютюновими виробам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идача довідок про фактичне надходження коштів до бюджету від сплати за ліцензії на право роздрібної торгівлі алкогольними напоями і тютюновими виробам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фінансово-інвестиційного відділу виконавчого комітету Оваднівської сіль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бюджету, фінансів, планування та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відділу бюджету, фінансів, планування та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про </w:t>
            </w:r>
            <w:r>
              <w:rPr>
                <w:sz w:val="20"/>
                <w:szCs w:val="20"/>
              </w:rPr>
              <w:t>фактичне надходження коштів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осадова особа відділу </w:t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у, фінансів, планування та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9:56:00Z</dcterms:created>
  <dc:creator>bokoch</dc:creator>
  <dc:description/>
  <cp:keywords/>
  <dc:language>en-US</dc:language>
  <cp:lastModifiedBy>Тарас Добринський</cp:lastModifiedBy>
  <cp:lastPrinted>2020-01-11T12:44:00Z</cp:lastPrinted>
  <dcterms:modified xsi:type="dcterms:W3CDTF">2020-01-11T10:45:00Z</dcterms:modified>
  <cp:revision>6</cp:revision>
  <dc:subject/>
  <dc:title> </dc:title>
</cp:coreProperties>
</file>