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дача характеристики на громадя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09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4. Будинкова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Характеристик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Цивільно-процесуальний кодекс України від 22.04.2008 р. № 8-рп/2008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Кримінально-виконавчий кодекс України від 22.05. 2008 № 10-рп/2008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Кримінально-процесуальн</w:t>
            </w:r>
            <w:r>
              <w:rPr>
                <w:shd w:fill="FFFFFF" w:val="clear"/>
                <w:lang w:val="uk-UA"/>
              </w:rPr>
              <w:t>ий</w:t>
            </w:r>
            <w:r>
              <w:rPr>
                <w:shd w:fill="FFFFFF" w:val="clear"/>
              </w:rPr>
              <w:t xml:space="preserve"> кодекс України від 13.01. 2011 № 1001-05.</w:t>
            </w:r>
          </w:p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"Про місцеве самоврядування в України" від 21.05.1997 №280/97 зі змінами та доповненнями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9/ВРМ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 xml:space="preserve">Видача </w:t>
      </w:r>
      <w:r>
        <w:rPr>
          <w:b/>
          <w:color w:val="000000"/>
          <w:u w:val="single"/>
          <w:lang w:val="uk-UA" w:eastAsia="uk-UA"/>
        </w:rPr>
        <w:t>характеристики на громадян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57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характеристи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 або депутат відповідного окру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характеристи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характеристи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5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40:00Z</dcterms:created>
  <dc:creator>bokoch</dc:creator>
  <dc:description/>
  <cp:keywords/>
  <dc:language>en-US</dc:language>
  <cp:lastModifiedBy>User</cp:lastModifiedBy>
  <cp:lastPrinted>2020-12-23T11:45:00Z</cp:lastPrinted>
  <dcterms:modified xsi:type="dcterms:W3CDTF">2020-12-23T09:46:00Z</dcterms:modified>
  <cp:revision>5</cp:revision>
  <dc:subject/>
  <dc:title> </dc:title>
</cp:coreProperties>
</file>