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0"/>
        <w:gridCol w:w="4469"/>
      </w:tblGrid>
      <w:tr>
        <w:trPr>
          <w:trHeight w:val="343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bookmarkStart w:id="0" w:name="_GoBack"/>
            <w:bookmarkEnd w:id="0"/>
            <w:r>
              <w:rPr>
                <w:sz w:val="22"/>
                <w:lang w:val="uk-UA"/>
              </w:rPr>
              <w:t>Урочище «біля інкубаторної станції»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ташування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близу с.Білин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1.2</w:t>
            </w:r>
            <w:r>
              <w:rPr>
                <w:sz w:val="22"/>
                <w:lang w:val="uk-UA"/>
              </w:rPr>
              <w:t>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аднівська сільська ра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  <w:r>
              <w:rPr>
                <w:sz w:val="22"/>
                <w:lang w:val="uk-UA"/>
              </w:rPr>
              <w:t>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GPS локація (в десяткових одиницях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.87684          24.3036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-Волин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то Володимир-Волинський, 0,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22"/>
                <w:lang w:val="uk-UA"/>
              </w:rPr>
              <w:t>(згідно з генпланом розвитку населеного пункту)</w:t>
            </w:r>
            <w:r>
              <w:rPr>
                <w:sz w:val="22"/>
                <w:lang w:val="uk-UA"/>
              </w:rPr>
              <w:t>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то Володимир-Волинський,0,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то Луцьк, 8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.8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пеці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rPr/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18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івнина,200 м, різниця висот 0,5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і оброни, приватна власність «Торговий дім» /будматеріали/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руднення грунту, поверхневих і грунтових вод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Украї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ержав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во власності відповідно до розмежування земел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межами населеного пункт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24"/>
                <w:szCs w:val="24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емлі запасу, К16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енда,викуп у власніст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’їзна дорога для вантажних автомобілів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'їзд з дороги Р-15 на дорогу з білощебеневим покриттям,6 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 дороги Р-15  - 200 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олодимир-Волинський,     3.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,аеропорт ім.Данила Галицького,110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.Луга ,    3.0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м  до автобусної  зупинки  вул.Г.Жежко м. Володимир-Волинський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,0 –проектний, 3,0- фактичний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8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,000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,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bCs/>
                <w:sz w:val="22"/>
                <w:lang w:val="uk-UA"/>
              </w:rPr>
              <w:t>Від лінії електропередач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0,6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 МВ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/0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4,000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7" w:hanging="0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постачання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ідключення до діючого водопроводу, буріння скважин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5 км     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,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будувати очисні споруд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,000</w:t>
            </w:r>
          </w:p>
        </w:tc>
      </w:tr>
      <w:tr>
        <w:trPr/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 можна забезпечити стаціонарний телефонний зв’язо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а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Є, Київстар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odafone,Lifesell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оптоволоконних мереж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ваднівська сільська ра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adnivsk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omad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/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33429223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насевич Сергій Степанович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ваднівський сільський голо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країнська, росій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+38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9628774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adnesr@gmail.com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 w:eastAsia="en-US"/>
              </w:rPr>
            </w:pPr>
            <w:r>
              <w:rPr>
                <w:rFonts w:cs="Times New Roman"/>
                <w:sz w:val="22"/>
                <w:szCs w:val="24"/>
                <w:lang w:val="uk-UA" w:eastAsia="en-US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en-US"/>
              </w:rPr>
              <w:t>0</w:t>
            </w:r>
            <w:r>
              <w:rPr>
                <w:bCs/>
                <w:sz w:val="22"/>
                <w:lang w:val="uk-UA"/>
              </w:rPr>
              <w:t>7</w:t>
            </w:r>
            <w:r>
              <w:rPr>
                <w:bCs/>
                <w:sz w:val="22"/>
                <w:lang w:val="en-US"/>
              </w:rPr>
              <w:t>.2018</w:t>
            </w:r>
          </w:p>
        </w:tc>
      </w:tr>
    </w:tbl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left"/>
        <w:rPr>
          <w:sz w:val="24"/>
          <w:szCs w:val="24"/>
          <w:lang w:val="uk-UA" w:eastAsia="en-US"/>
        </w:rPr>
      </w:pPr>
      <w:r>
        <w:rPr>
          <w:b/>
          <w:szCs w:val="28"/>
          <w:lang w:val="uk-UA" w:eastAsia="en-US"/>
        </w:rPr>
        <w:t>Додатки: Схеми-Плани, Фотографії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3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42:00Z</dcterms:created>
  <dc:creator/>
  <dc:description/>
  <cp:keywords/>
  <dc:language>en-US</dc:language>
  <cp:lastModifiedBy>Пользователь Windows</cp:lastModifiedBy>
  <dcterms:modified xsi:type="dcterms:W3CDTF">2018-08-31T12:54:00Z</dcterms:modified>
  <cp:revision>43</cp:revision>
  <dc:subject/>
  <dc:title/>
</cp:coreProperties>
</file>