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5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своєння (зміна) адреси об’єкту нерухомого май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01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color w:val="000000"/>
              </w:rPr>
              <w:t>1. Письмова з</w:t>
            </w:r>
            <w:r>
              <w:rPr/>
              <w:t>аява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lang w:val="uk-UA"/>
              </w:rPr>
              <w:t>Для фізичної особи - к</w:t>
            </w:r>
            <w:r>
              <w:rPr>
                <w:rFonts w:cs="Times New Roman" w:ascii="Times New Roman" w:hAnsi="Times New Roman"/>
              </w:rPr>
              <w:t>опія паспорта особ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1, 2, 11 сторінки)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Для юридичної особи - витяг з Єдиного державного реєстру юридичних осіб та фізичних осіб – підприємців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/>
              <w:t>Копію документу, що посвідчує право власності</w:t>
            </w:r>
            <w:r>
              <w:rPr>
                <w:lang w:val="uk-UA"/>
              </w:rPr>
              <w:t xml:space="preserve"> </w:t>
            </w:r>
            <w:r>
              <w:rPr/>
              <w:t>(оренди, користування) на земельну ділянку під об’єктом нерухомості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5. Копію документу, що підтверджує право власності (оренди, користування) об’єктом нерухомості.  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Копія рішення  про присвоєння(зміну) адреси об’єкту нерухомого майн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кон України «Про місцеве самоврядування в Україні»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uk-UA" w:eastAsia="uk-UA"/>
              </w:rPr>
            </w:pPr>
            <w:r>
              <w:rPr/>
              <w:t>Закон України "Про регулювання містобудівної діяльності"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cs="Courier New"/>
                <w:lang w:val="uk-UA"/>
              </w:rPr>
            </w:pPr>
            <w:r>
              <w:rPr>
                <w:lang w:val="uk-UA"/>
              </w:rPr>
              <w:t xml:space="preserve">Постанова Кабінету Міністрів України </w:t>
            </w:r>
            <w:r>
              <w:rPr>
                <w:bCs/>
                <w:lang w:val="uk-UA" w:eastAsia="uk-UA"/>
              </w:rPr>
              <w:t xml:space="preserve">від 25 травня 2011 р. N559 </w:t>
            </w:r>
            <w:bookmarkStart w:id="0" w:name="o3"/>
            <w:bookmarkEnd w:id="0"/>
            <w:r>
              <w:rPr>
                <w:bCs/>
                <w:lang w:val="uk-UA" w:eastAsia="uk-UA"/>
              </w:rPr>
              <w:t>«Про містобудівний кадастр»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5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uk-UA"/>
        </w:rPr>
        <w:t>Присвоєння (зміна) адреси об’єкту нерухомого майн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членів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іль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рішень  (витягів із рішення)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09:00Z</dcterms:created>
  <dc:creator>bokoch</dc:creator>
  <dc:description/>
  <cp:keywords/>
  <dc:language>en-US</dc:language>
  <cp:lastModifiedBy>Тарас Добринський</cp:lastModifiedBy>
  <cp:lastPrinted>2020-01-10T12:48:00Z</cp:lastPrinted>
  <dcterms:modified xsi:type="dcterms:W3CDTF">2020-01-10T10:48:00Z</dcterms:modified>
  <cp:revision>4</cp:revision>
  <dc:subject/>
  <dc:title> </dc:title>
</cp:coreProperties>
</file>