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Державна реєстрація шлюбу</w:t>
            </w:r>
            <w:r>
              <w:rPr>
                <w:b/>
                <w:color w:val="000000"/>
                <w:sz w:val="32"/>
                <w:szCs w:val="32"/>
                <w:lang w:val="en-US" w:eastAsia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1-03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 xml:space="preserve">Заява про державну реєстрацію шлюбу </w:t>
            </w:r>
            <w:r>
              <w:rPr/>
              <w:t>(встановленого зразка),</w:t>
            </w:r>
            <w:r>
              <w:rPr>
                <w:b/>
              </w:rPr>
              <w:t xml:space="preserve"> подана особисто</w:t>
            </w:r>
            <w:r>
              <w:rPr/>
              <w:t xml:space="preserve"> жінкою та чоловіком.</w:t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</w:rPr>
              <w:t>Паспорти громадян України</w:t>
            </w:r>
            <w:r>
              <w:rPr/>
              <w:t xml:space="preserve"> (паспортні документи іноземця, особи без громадянства) жінки та чоловік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 ПОТРЕБІ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ідтверджує припинення попереднього шлюб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відоцтво про смерть, свідоцтво про розірвання шлюбу, судове рішення, свідоцтво про народження та копія рішення суду про надання права на шлюб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-6341" w:leader="none"/>
                <w:tab w:val="left" w:pos="3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ішення суду про зниження шлюбного вік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у разі звернення осіб віком 16-17 років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5.</w:t>
            </w:r>
            <w:r>
              <w:rPr>
                <w:b/>
                <w:bCs/>
                <w:lang w:val="uk-UA"/>
              </w:rPr>
              <w:t xml:space="preserve"> Документ, що підтверджує причину скорочення строку державної реєстрації шлюбу</w:t>
            </w:r>
            <w:r>
              <w:rPr>
                <w:bCs/>
                <w:lang w:val="uk-UA"/>
              </w:rPr>
              <w:t xml:space="preserve"> (у разі порушення суб’єктом звернення питання державної реєстрації шлюбу до спливу місячного строку по причині </w:t>
            </w:r>
            <w:r>
              <w:rPr>
                <w:lang w:val="uk-UA"/>
              </w:rPr>
              <w:t>вагітності нареченої, народження дитини, а також якщо є загроза для життя нареченої чи нареченого</w:t>
            </w:r>
            <w:r>
              <w:rPr>
                <w:bCs/>
                <w:lang w:val="uk-UA"/>
              </w:rPr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</w:t>
            </w:r>
            <w:r>
              <w:rPr>
                <w:lang w:val="uk-UA"/>
              </w:rPr>
              <w:t>шлюб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uk-UA"/>
              </w:rPr>
              <w:t xml:space="preserve"> місяць і 1</w:t>
            </w:r>
            <w:r>
              <w:rPr/>
              <w:t xml:space="preserve">  робоч</w:t>
            </w:r>
            <w:r>
              <w:rPr>
                <w:lang w:val="uk-UA"/>
              </w:rPr>
              <w:t>ий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і 27-37);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України «Про державну реєстрацію актів цивільного стану» (стаття 14); </w:t>
            </w:r>
          </w:p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крет Кабінету Міністрів України від 21.01.1993 № 7-93 «Про державне мито»; </w:t>
            </w:r>
          </w:p>
          <w:p>
            <w:pPr>
              <w:pStyle w:val="HTML1"/>
              <w:numPr>
                <w:ilvl w:val="0"/>
                <w:numId w:val="2"/>
              </w:numPr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ind w:left="0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 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140" w:hanging="0"/>
        <w:jc w:val="right"/>
        <w:rPr>
          <w:b/>
          <w:b/>
          <w:bCs/>
          <w:spacing w:val="2"/>
          <w:lang w:val="uk-UA"/>
        </w:rPr>
      </w:pPr>
      <w:r>
        <w:rPr>
          <w:b/>
          <w:bCs/>
          <w:spacing w:val="2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color w:val="000000"/>
          <w:sz w:val="28"/>
          <w:szCs w:val="28"/>
          <w:lang w:val="uk-UA"/>
        </w:rPr>
        <w:t>01-03/ВРМ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Державна реєстрація шлюбу</w:t>
      </w:r>
      <w:r>
        <w:rPr>
          <w:b/>
          <w:color w:val="000000"/>
          <w:sz w:val="28"/>
          <w:szCs w:val="28"/>
          <w:lang w:val="en-US" w:eastAsia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1749"/>
        <w:gridCol w:w="1671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свідоцтва про шлюб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ій справами виконавчого комітету Устилузької міської рад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 про шлю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місяць і 1 робочий день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 за супровідним листом адміністратору центру надання адміністративних послуг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ий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свідоцтв про шлюб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них посл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робочий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ale Sans UI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0"/>
        </w:tabs>
        <w:ind w:left="780" w:hanging="720"/>
      </w:pPr>
      <w:rPr>
        <w:rFonts w:cs="Wingding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rFonts w:ascii="Andale Sans UI;Times New Roman" w:hAnsi="Andale Sans UI;Times New Roman" w:cs="Andale Sans UI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Wingdings"/>
      <w:color w:val="00000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ndale Sans UI;Times New Roman" w:hAnsi="Andale Sans UI;Times New Roman" w:cs="Andale Sans UI;Times New Roman"/>
      <w:b w:val="false"/>
      <w:sz w:val="26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6:00Z</dcterms:created>
  <dc:creator>bokoch</dc:creator>
  <dc:description/>
  <cp:keywords/>
  <dc:language>en-US</dc:language>
  <cp:lastModifiedBy>User</cp:lastModifiedBy>
  <cp:lastPrinted>2020-12-22T16:04:00Z</cp:lastPrinted>
  <dcterms:modified xsi:type="dcterms:W3CDTF">2020-12-22T14:05:00Z</dcterms:modified>
  <cp:revision>6</cp:revision>
  <dc:subject/>
  <dc:title> </dc:title>
</cp:coreProperties>
</file>