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внесення змін до рішення сільської  ради від 22.12.2020 року №2/34             </w:t>
      </w:r>
    </w:p>
    <w:p>
      <w:pPr>
        <w:pStyle w:val="Style19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</w:t>
      </w:r>
      <w:r>
        <w:rPr>
          <w:color w:val="000000"/>
          <w:lang w:val="uk-UA"/>
        </w:rPr>
        <w:t>«Про бюджет сільської територіальної громади на 2021 рік»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поділ коштів бюджету  розвитку на здійснення заходів на будівництво, реконструкцію і реставрацію об'єктів     виробничої, комунікаційної та соціальної інфраструктури за об'єктами у 2021 році.                                 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3538000000</w:t>
      </w:r>
      <w:r>
        <w:rPr>
          <w:color w:val="000000"/>
          <w:sz w:val="20"/>
          <w:szCs w:val="20"/>
          <w:lang w:val="uk-UA"/>
        </w:rPr>
        <w:t xml:space="preserve">   (код бюджет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32"/>
        <w:gridCol w:w="873"/>
        <w:gridCol w:w="2242"/>
        <w:gridCol w:w="2916"/>
        <w:gridCol w:w="911"/>
        <w:gridCol w:w="1449"/>
        <w:gridCol w:w="1077"/>
        <w:gridCol w:w="1484"/>
        <w:gridCol w:w="911"/>
      </w:tblGrid>
      <w:tr>
        <w:trPr>
          <w:trHeight w:val="40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вартість будівництва, грив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00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ільська рада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6765448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3168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ра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6544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680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5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150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  <w:lang w:val="uk-UA"/>
              </w:rPr>
              <w:t xml:space="preserve">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>тельє "Новинка" у Центр надання адміністративних послуг Оваднівської сільської ради   по вул. Травнева, 13, с. Овадне Володимир-Волинського району</w:t>
            </w:r>
            <w:r>
              <w:rPr>
                <w:color w:val="000000"/>
                <w:sz w:val="20"/>
                <w:szCs w:val="20"/>
                <w:lang w:val="uk-UA"/>
              </w:rPr>
              <w:t>/реконструкція,проектні робо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</w:t>
            </w: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ПКД на Капітальний ремонт приміщення сільської ра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дошкільн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00.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ноутбука  для ДНЗ с.Гай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2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Надання загальної середньої освіти закладами загальної середнь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оргтехніки  для </w:t>
            </w:r>
            <w:r>
              <w:rPr>
                <w:sz w:val="20"/>
                <w:szCs w:val="20"/>
              </w:rPr>
              <w:t>ЗОШ І-ІІІ ступенів с. Овад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35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110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21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Надання загальної середньої освіти закладами загальної середньої осві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75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ласної кімнати в загальноосвітній школі І-ІІ ступенів село Гайки, вулиця Шкільна, 3, Турійського району, Волинської області.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підлоги коридору у закладі загальної середньої освіти І-ІІІ ступенів села Галинівка на вулиці Шкільна,1, Володимир Волинського району, Волинської області / 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харчоблоку  загальноосвітньої школи І-ІІ ступенів на вул. Шкільній,7 в с.Верба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390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en-US"/>
              </w:rPr>
              <w:t>51</w:t>
            </w:r>
            <w:r>
              <w:rPr>
                <w:color w:val="000000"/>
                <w:lang w:val="uk-UA"/>
              </w:rPr>
              <w:t>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отельні з заміною твердопаливного котла загально-освітньої школи І-ІІІ ступенів села Овлочин, вулиця Незалежності, 38, Турійського, району Волинської області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емонт санвузла загальноосвітньої школи І-ІІІ ступенів села Овадне, провулок Шкільний,4. </w:t>
            </w:r>
            <w:r>
              <w:rPr>
                <w:sz w:val="20"/>
                <w:szCs w:val="20"/>
              </w:rPr>
              <w:t>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тельн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ЗОШ І-ІІІ ступенів у с. Овадне по вул Шкільна ,4, .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8662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 xml:space="preserve">Придбання телевізора та ноутбука для </w:t>
            </w:r>
            <w:r>
              <w:rPr>
                <w:sz w:val="20"/>
                <w:szCs w:val="20"/>
              </w:rPr>
              <w:t>ЗОШ І-ІІІ ступенів с. Овадн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5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підлоги  загальноосвітньої школи 1-2 ступеня с. Жовтневе вул., Першотравнева 18 с. Сусваль . Володимир Волинського району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санвузла загальноосвітньої школи І-ІІ ступенів села Ставки, по вул. Центральна,5, Турій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ла в навчально-виховному комплексі  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. Білин, по вул. Травнева,1,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придбанн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актового залу «Гімназії села Верба Оваднівської сільської ради» в с.Верба Володимир-Волинського району Волинської област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 /придбання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'044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Будівництво-1 інших об`єктів комунальної власності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освітлення від КТП-147 у с. Красностав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ого освітлення від КТП-159 у с. Охнівка Володимир Волинського н-ну</w:t>
            </w:r>
            <w:r>
              <w:rPr>
                <w:sz w:val="20"/>
                <w:szCs w:val="20"/>
                <w:lang w:val="uk-UA"/>
              </w:rPr>
              <w:t xml:space="preserve"> /реконструкція, технагляд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4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56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вулиці Молодіжної в селі Сусваль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6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9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 xml:space="preserve">емонт котельні з заміною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котла</w:t>
            </w:r>
            <w:r>
              <w:rPr>
                <w:sz w:val="20"/>
                <w:szCs w:val="20"/>
                <w:lang w:val="uk-UA"/>
              </w:rPr>
              <w:t xml:space="preserve"> у ФАПі с. Галинівка Володимир-Волинського району /капітальний/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1680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  <w:lang w:val="uk-UA"/>
              </w:rPr>
              <w:t>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ільської ради                                                                         Г.М.Слюсаренко</w:t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6 в редакції Наказу Міністерства фінансів </w:t>
      </w:r>
      <w:r>
        <w:rPr>
          <w:rStyle w:val="St131"/>
          <w:color w:val="000000"/>
          <w:lang w:val="uk-UA"/>
        </w:rPr>
        <w:t>№ 336 від 07.08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4:00Z</dcterms:created>
  <dc:creator>Каплуновська Наталія Іванівна</dc:creator>
  <dc:description/>
  <cp:keywords/>
  <dc:language>en-US</dc:language>
  <cp:lastModifiedBy>Пользователь</cp:lastModifiedBy>
  <cp:lastPrinted>2021-06-04T10:44:00Z</cp:lastPrinted>
  <dcterms:modified xsi:type="dcterms:W3CDTF">2021-06-08T07:47:00Z</dcterms:modified>
  <cp:revision>75</cp:revision>
  <dc:subject/>
  <dc:title/>
</cp:coreProperties>
</file>