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80" w:after="28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lang w:val="uk-UA"/>
        </w:rPr>
        <w:br w:type="textWrapping" w:clear="all"/>
      </w:r>
      <w:r>
        <w:rPr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змін до рішення сільської  ради від 22.12.2020 року №2/34 </w:t>
      </w:r>
      <w:r>
        <w:rPr>
          <w:color w:val="000000"/>
          <w:sz w:val="20"/>
          <w:szCs w:val="20"/>
          <w:lang w:val="uk-UA"/>
        </w:rPr>
        <w:t xml:space="preserve">« Про бюджет                </w:t>
      </w:r>
    </w:p>
    <w:p>
      <w:pPr>
        <w:pStyle w:val="Heading3"/>
        <w:jc w:val="center"/>
        <w:rPr/>
      </w:pPr>
      <w:r>
        <w:rPr>
          <w:b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b w:val="false"/>
          <w:color w:val="000000"/>
          <w:sz w:val="24"/>
          <w:szCs w:val="24"/>
          <w:lang w:val="uk-UA"/>
        </w:rPr>
        <w:t>сільської територіальної громади на 2021 рік»</w:t>
      </w:r>
    </w:p>
    <w:p>
      <w:pPr>
        <w:pStyle w:val="Heading3"/>
        <w:jc w:val="center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поділ коштів бюджету  розвитку на здійснення заходів на будівництво, реконструкцію і реставрацію об'єктів     виробничої, комунікаційної та соціальної інфраструктури за об'єктами у 2021 році.                                  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03538000000</w:t>
      </w:r>
      <w:r>
        <w:rPr>
          <w:color w:val="000000"/>
          <w:sz w:val="20"/>
          <w:szCs w:val="20"/>
          <w:lang w:val="uk-UA"/>
        </w:rPr>
        <w:t xml:space="preserve">   (код бюджету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932"/>
        <w:gridCol w:w="873"/>
        <w:gridCol w:w="2041"/>
        <w:gridCol w:w="2829"/>
        <w:gridCol w:w="1199"/>
        <w:gridCol w:w="1449"/>
        <w:gridCol w:w="1077"/>
        <w:gridCol w:w="1484"/>
        <w:gridCol w:w="911"/>
      </w:tblGrid>
      <w:tr>
        <w:trPr>
          <w:trHeight w:val="405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об'єкта будівництва /</w:t>
              <w:br/>
              <w:t>вид будівельних робіт, у тому числі проектні робо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тривалість будівництва (рік початку і завершення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вартість будівництва, грив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виконання робіт на початок бюджетного періоду, %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 видатків бюджету розвитку, які спрямовуються на будівництво об'єкта у бюджетному періоді, гривен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ень готовності об'єкта на кінець бюджетного періоду, %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</w:tr>
      <w:tr>
        <w:trPr>
          <w:trHeight w:val="6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0000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Сільська р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146000</w:t>
            </w:r>
            <w:r>
              <w:rPr>
                <w:color w:val="000000"/>
                <w:lang w:val="en-US"/>
              </w:rPr>
              <w:t>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1953308,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42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10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рад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60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53308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53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0150</w:t>
            </w:r>
          </w:p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</w:t>
            </w:r>
          </w:p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600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00000,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А</w:t>
            </w:r>
            <w:r>
              <w:rPr>
                <w:color w:val="000000"/>
                <w:sz w:val="20"/>
                <w:szCs w:val="20"/>
              </w:rPr>
              <w:t>тельє "Новинка" у Центр надання адміністративних послуг Оваднівської сільської ради   по вул. Травнева, 13, с. Овадне Володимир-Волинського району</w:t>
            </w:r>
            <w:r>
              <w:rPr>
                <w:color w:val="000000"/>
                <w:sz w:val="20"/>
                <w:szCs w:val="20"/>
                <w:lang w:val="uk-UA"/>
              </w:rPr>
              <w:t>/реконструкція,проектні робо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-20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14600</w:t>
            </w:r>
            <w:r>
              <w:rPr>
                <w:color w:val="000000"/>
                <w:lang w:val="en-US"/>
              </w:rPr>
              <w:t>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04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921</w:t>
            </w:r>
          </w:p>
          <w:p>
            <w:pPr>
              <w:pStyle w:val="Style18"/>
              <w:spacing w:before="2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'Надання загальної середньої освіти закладами загальної середньої осві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класної кімнати в загальноосвітній школі І-ІІ ступенів село Гайки, вулиця Шкільна, 3, Турійського району, Волинської області. /капітальний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підлоги коридору у закладі загальної середньої освіти І-ІІІ ступенів села Галинівка на вулиці Шкільна,1, Володимир Волинського району, Волинської області / капітальний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пожежної сигналізації у закладі загальної середньої освіти І-ІІІ ступенів села Галинівка на вулиці Шкільна,1, Володимир Волинського району, Волинської області /капітальний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харчоблоку  загальноосвітньої школи І-ІІ ступенів на вул. Шкільній,7 в с.Верба 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3908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котельні з заміною твердопаливного котла загально-освітньої школи І-ІІІ ступенів села Овлочин, вулиця Незалежності, 38, Турійського, району Волинської області /капітальний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емонт санвузла загальноосвітньої школи І-ІІІ ступенів села Овадне, провулок Шкільний,4. </w:t>
            </w:r>
            <w:r>
              <w:rPr>
                <w:sz w:val="20"/>
                <w:szCs w:val="20"/>
              </w:rPr>
              <w:t>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тельн</w:t>
            </w:r>
            <w:r>
              <w:rPr>
                <w:sz w:val="20"/>
                <w:szCs w:val="20"/>
                <w:lang w:val="uk-UA"/>
              </w:rPr>
              <w:t>я</w:t>
            </w:r>
            <w:r>
              <w:rPr>
                <w:sz w:val="20"/>
                <w:szCs w:val="20"/>
              </w:rPr>
              <w:t xml:space="preserve"> ЗОШ І-ІІІ ступенів у с. Овадне по вул Шкільна ,4, . Володимир Волин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реконструкція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підлоги  загальноосвітньої школи 1-2 ступеня с. Жовтневе вул., Першотравнева 18 с. Сусваль . Володимир Волинського району</w:t>
            </w:r>
            <w:r>
              <w:rPr>
                <w:sz w:val="20"/>
                <w:szCs w:val="20"/>
                <w:lang w:val="uk-UA"/>
              </w:rPr>
              <w:t xml:space="preserve"> /капітальний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санвузла загальноосвітньої школи І-ІІ ступенів села Ставки, по вул. Центральна,5, Турійського р-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тла в навчально-виховному комплексі  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. Білин, по вул. Травнева,1,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придбання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1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днання /придбання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94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3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'04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'</w:t>
            </w:r>
            <w:r>
              <w:rPr>
                <w:color w:val="000000"/>
                <w:sz w:val="20"/>
                <w:szCs w:val="20"/>
                <w:lang w:val="uk-UA"/>
              </w:rPr>
              <w:t>Будівництво-1 інших об`єктів комунальної власності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93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личн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 освітлення від КТП-147 у с. Красностав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реконструкція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уличного освітлення від КТП-159 у с. Охнівка Володимир Волинського н-ну</w:t>
            </w:r>
            <w:r>
              <w:rPr>
                <w:sz w:val="20"/>
                <w:szCs w:val="20"/>
                <w:lang w:val="uk-UA"/>
              </w:rPr>
              <w:t xml:space="preserve"> /реконструкція, технагляд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5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3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4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6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456</w:t>
            </w:r>
          </w:p>
          <w:p>
            <w:pPr>
              <w:pStyle w:val="Style18"/>
              <w:spacing w:before="280" w:after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'Утримання та розвиток автомобільних доріг та дорожньої інфраструктури за рахунок коштів місцевого бюджет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37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емонт вулиці Молодіжної в селі Сусваль Володимир Волинського району Волинської області</w:t>
            </w:r>
            <w:r>
              <w:rPr>
                <w:sz w:val="20"/>
                <w:szCs w:val="20"/>
                <w:lang w:val="uk-UA"/>
              </w:rPr>
              <w:t xml:space="preserve"> /капітальний/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379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76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Інші заходи, пов`язані з економічною діяльністю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 xml:space="preserve">емонт котельні з заміною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 котла</w:t>
            </w:r>
            <w:r>
              <w:rPr>
                <w:sz w:val="20"/>
                <w:szCs w:val="20"/>
                <w:lang w:val="uk-UA"/>
              </w:rPr>
              <w:t xml:space="preserve"> у ФАПі с. Галинівка Володимир-Волинського району /капітальний/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1953308,0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Style1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сільської ради                                                                         Г.М.Слюсаренко</w:t>
      </w:r>
    </w:p>
    <w:p>
      <w:pPr>
        <w:pStyle w:val="Normal"/>
        <w:rPr/>
      </w:pPr>
      <w:r>
        <w:rPr>
          <w:rStyle w:val="St46"/>
          <w:lang w:val="uk-UA"/>
        </w:rPr>
        <w:t xml:space="preserve">{Додаток 6 в редакції Наказу Міністерства фінансів </w:t>
      </w:r>
      <w:r>
        <w:rPr>
          <w:rStyle w:val="St131"/>
          <w:color w:val="000000"/>
          <w:lang w:val="uk-UA"/>
        </w:rPr>
        <w:t>№ 336 від 07.08.2019</w:t>
      </w:r>
      <w:r>
        <w:rPr>
          <w:rStyle w:val="St46"/>
          <w:lang w:val="uk-UA"/>
        </w:rPr>
        <w:t>}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4:00Z</dcterms:created>
  <dc:creator>Каплуновська Наталія Іванівна</dc:creator>
  <dc:description/>
  <cp:keywords/>
  <dc:language>en-US</dc:language>
  <cp:lastModifiedBy>Пользователь</cp:lastModifiedBy>
  <cp:lastPrinted>2020-12-31T10:23:00Z</cp:lastPrinted>
  <dcterms:modified xsi:type="dcterms:W3CDTF">2021-03-15T08:35:00Z</dcterms:modified>
  <cp:revision>54</cp:revision>
  <dc:subject/>
  <dc:title/>
</cp:coreProperties>
</file>