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Державна реєстрація народження відповідно до частини першої статті 135 Сімейного кодексу Украї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К-01-02</w:t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ява (усна чи письм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. Паспорти, або паспортні документи батьків  дитини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/>
              <w:t>Свідоцтво  про  шлюб</w:t>
            </w:r>
            <w:r>
              <w:rPr>
                <w:lang w:val="uk-UA"/>
              </w:rPr>
              <w:t xml:space="preserve">, </w:t>
            </w:r>
            <w:r>
              <w:rPr/>
              <w:t>якщо батьки перебувають у зареєстрованому шлюбі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/>
              <w:t>4. Медичне свідоцтво про народження (медична довідка про перебування дитини під наглядом лікувального закладу, лікарське свідоцтво про перина</w:t>
            </w:r>
            <w:r>
              <w:rPr>
                <w:lang w:val="uk-UA"/>
              </w:rPr>
              <w:t>та</w:t>
            </w:r>
            <w:r>
              <w:rPr/>
              <w:t>льну смерть, рішення суду про встановлення факту народження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 потребі, якщо мати та батько дитини  не  перебувають  у  шлюбі  між</w:t>
            </w:r>
            <w:r>
              <w:rPr>
                <w:lang w:val="uk-UA"/>
              </w:rPr>
              <w:t xml:space="preserve"> </w:t>
            </w:r>
            <w:r>
              <w:rPr/>
              <w:t>собою, походження дитини від батька визначається:</w:t>
            </w:r>
          </w:p>
          <w:p>
            <w:pPr>
              <w:pStyle w:val="Normal"/>
              <w:jc w:val="both"/>
              <w:rPr/>
            </w:pPr>
            <w:r>
              <w:rPr/>
              <w:t>1) за заявою матері та батька дитини;</w:t>
            </w:r>
          </w:p>
          <w:p>
            <w:pPr>
              <w:pStyle w:val="Normal"/>
              <w:jc w:val="both"/>
              <w:rPr/>
            </w:pPr>
            <w:r>
              <w:rPr/>
              <w:t>2) за заявою чоловіка, який вважає себе батьком дитин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2" w:leader="none"/>
              </w:tabs>
              <w:jc w:val="both"/>
              <w:rPr/>
            </w:pPr>
            <w:r>
              <w:rPr/>
              <w:t>3) за рішенням суд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Свідоцтво про народження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lang w:val="uk-UA"/>
              </w:rPr>
              <w:t>1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календарний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день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347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Сімейний кодекс України (стаття 135)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spacing w:before="0" w:after="0"/>
              <w:ind w:left="39" w:hanging="52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державну реєстрацію актів цивільного стану» (стаття 13)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державної реєстрації актів цивільного стану в Україні, затверджені наказом Міністерства юстиції від 18.10.2000 № 52/5 (у редакції наказу Міністерства юстиції України від 24.12.2010 № 3307/5).</w:t>
            </w:r>
          </w:p>
        </w:tc>
      </w:tr>
    </w:tbl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</w:t>
      </w: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264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074" w:hanging="0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0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  <w:t>ТЕХНОЛОГІЧ</w:t>
      </w:r>
      <w:r>
        <w:rPr>
          <w:b/>
          <w:bCs/>
          <w:spacing w:val="2"/>
          <w:sz w:val="20"/>
          <w:szCs w:val="20"/>
        </w:rPr>
        <w:t>Н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bCs/>
          <w:color w:val="000000"/>
          <w:spacing w:val="2"/>
          <w:w w:val="99"/>
          <w:sz w:val="28"/>
          <w:szCs w:val="28"/>
          <w:lang w:val="uk-UA"/>
        </w:rPr>
        <w:t>01-02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Державна реєстрація народження відповідно до частини першої статті 135 Сімейного кодексу Украї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2032"/>
        <w:gridCol w:w="1388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, У, П, З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формлення та видачі паспорта громадянина України замість втраченого чи пошкоджен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овноти поданих заявником документі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пакета документів суб</w:t>
            </w:r>
            <w:r>
              <w:rPr>
                <w:sz w:val="20"/>
                <w:szCs w:val="20"/>
              </w:rPr>
              <w:t xml:space="preserve">’єкта звернення </w:t>
            </w:r>
            <w:r>
              <w:rPr>
                <w:sz w:val="20"/>
                <w:szCs w:val="20"/>
                <w:lang w:val="uk-UA"/>
              </w:rPr>
              <w:t xml:space="preserve"> керуючому справами (при надходженні заяви у письмовій формі)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формлення та підпис свідоцтва про народженн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свідоцтва за супровідним листом   адміністратору центру надання адміністративних послуг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свідоцтва про народженн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становленому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4956" w:right="-86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suppressAutoHyphens w:val="false"/>
      <w:ind w:left="5670" w:right="-428" w:hanging="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;Times New Roman" w:cs="Tahoma"/>
      <w:kern w:val="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40:00Z</dcterms:created>
  <dc:creator>bokoch</dc:creator>
  <dc:description/>
  <cp:keywords/>
  <dc:language>en-US</dc:language>
  <cp:lastModifiedBy>User</cp:lastModifiedBy>
  <cp:lastPrinted>2020-10-28T14:50:00Z</cp:lastPrinted>
  <dcterms:modified xsi:type="dcterms:W3CDTF">2020-10-28T12:54:00Z</dcterms:modified>
  <cp:revision>17</cp:revision>
  <dc:subject/>
  <dc:title> </dc:title>
</cp:coreProperties>
</file>