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ча рішення про передачу земельної ділянки в оренд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  <w:r>
              <w:rPr>
                <w:b/>
                <w:sz w:val="28"/>
                <w:szCs w:val="28"/>
                <w:lang w:val="en-US"/>
              </w:rPr>
              <w:t>09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8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>
          <w:trHeight w:val="561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1. Заяв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 xml:space="preserve">2. Установчі документи суб’єкта господарювання </w:t>
            </w:r>
            <w:r>
              <w:rPr>
                <w:i/>
                <w:iCs/>
                <w:lang w:val="uk-UA" w:eastAsia="uk-UA"/>
              </w:rPr>
              <w:t>(статут та/аб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/>
                <w:iCs/>
                <w:lang w:val="uk-UA" w:eastAsia="uk-UA"/>
              </w:rPr>
              <w:t>положення, та/або установчий договір</w:t>
            </w:r>
            <w:r>
              <w:rPr>
                <w:lang w:val="uk-UA" w:eastAsia="uk-UA"/>
              </w:rPr>
              <w:t>) (</w:t>
            </w:r>
            <w:r>
              <w:rPr>
                <w:i/>
                <w:iCs/>
                <w:lang w:val="uk-UA" w:eastAsia="uk-UA"/>
              </w:rPr>
              <w:t>оригінал та копія)</w:t>
            </w:r>
            <w:r>
              <w:rPr>
                <w:lang w:val="uk-UA" w:eastAsia="uk-UA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>3. Довіреність на подання документів, якщо документи подаються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 xml:space="preserve">уповноваженою особою </w:t>
            </w:r>
            <w:r>
              <w:rPr>
                <w:i/>
                <w:iCs/>
                <w:lang w:val="uk-UA" w:eastAsia="uk-UA"/>
              </w:rPr>
              <w:t>(оригінал та копія; завірена підписом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/>
                <w:iCs/>
                <w:lang w:val="uk-UA" w:eastAsia="uk-UA"/>
              </w:rPr>
              <w:t>керівника та печаткою (при наявності) або нотаріально)</w:t>
            </w:r>
            <w:r>
              <w:rPr>
                <w:lang w:val="uk-UA" w:eastAsia="uk-UA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>4. Графічні матеріали, на яких зазначено місце розташування та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орієнтовний розмір земельної ділянки (генплан земельної ділянки,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розроблений на актуальній топографо-геодезичній зйомці (н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>давнішої 1 року з дати реєстрації Службою містобудівного кадастру та моніторингу) з прикладеним до нього листом управління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 xml:space="preserve">містобудування та архітектури щодо режиму забудови даної території, визначеної для містобудівних потреб генеральним планом) </w:t>
            </w:r>
            <w:r>
              <w:rPr>
                <w:i/>
                <w:iCs/>
                <w:lang w:val="uk-UA" w:eastAsia="uk-UA"/>
              </w:rPr>
              <w:t>(оригінал)</w:t>
            </w:r>
            <w:r>
              <w:rPr>
                <w:lang w:val="uk-UA" w:eastAsia="uk-UA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>5. Письмова згода існуючого землекористувача земельної ділянки на її вилучення, якщо земельна ділянка, яку передбачається вилучити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 xml:space="preserve">перебуває в оренді або постійному користуванні </w:t>
            </w:r>
            <w:r>
              <w:rPr>
                <w:i/>
                <w:iCs/>
                <w:lang w:val="uk-UA" w:eastAsia="uk-UA"/>
              </w:rPr>
              <w:t>(оригінал)</w:t>
            </w:r>
            <w:r>
              <w:rPr>
                <w:lang w:val="uk-UA" w:eastAsia="uk-UA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>6. Витяг з Державного земельного кадастру про земельну ділянку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(подається тільки при поданні заяви на отримання рішення пр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 xml:space="preserve">проведення експертної грошової оцінки земельної ділянки) </w:t>
            </w:r>
            <w:r>
              <w:rPr>
                <w:i/>
                <w:iCs/>
                <w:lang w:val="uk-UA" w:eastAsia="uk-UA"/>
              </w:rPr>
              <w:t>(оригінал)</w:t>
            </w:r>
            <w:r>
              <w:rPr>
                <w:lang w:val="uk-UA" w:eastAsia="uk-UA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>7. Копії документів, що посвідчують право користування земельною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ділянкою (договір оренди земельної ділянки або державний акт на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право постійного користування земельною ділянкою та копії витягу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(довідки) з Державного реєстру речових прав на нерухоме майно),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якщо земельна ділянка перебуває в оренді чи постійному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користуванні заявника або оренді чи постійному користуванні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>третьої особи (</w:t>
            </w:r>
            <w:r>
              <w:rPr>
                <w:i/>
                <w:iCs/>
                <w:lang w:val="uk-UA" w:eastAsia="uk-UA"/>
              </w:rPr>
              <w:t>Подаються тільки при поданні заяви на проведення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  <w:t>експертної грошової оцінки земельної ділянки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>8. Правовстановлюючі документи на об’єкт(ти) нерухомого майна,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що знаходяться на земельній ділянці (свідоцтво про право власності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на нерухоме майно чи правочин, яким підтверджується право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власності на такий об'єкт нерухомого майна (договір або інший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правочин), Витяг про реєстрацію права власності на об'єкт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нерухомого майна, Витяг (довідка) з Державного реєстру речових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>прав на нерухоме майно) (</w:t>
            </w:r>
            <w:r>
              <w:rPr>
                <w:i/>
                <w:iCs/>
                <w:lang w:val="uk-UA" w:eastAsia="uk-UA"/>
              </w:rPr>
              <w:t>оригінали та копії )</w:t>
            </w:r>
            <w:r>
              <w:rPr>
                <w:lang w:val="uk-UA" w:eastAsia="uk-UA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>9. Технічні паспорти на об’єкт(и) нерухомого майна, що знаходяться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 xml:space="preserve">на земельній ділянці </w:t>
            </w:r>
            <w:r>
              <w:rPr>
                <w:i/>
                <w:iCs/>
                <w:lang w:val="uk-UA" w:eastAsia="uk-UA"/>
              </w:rPr>
              <w:t>(оригінали та копії)</w:t>
            </w:r>
            <w:r>
              <w:rPr>
                <w:lang w:val="uk-UA" w:eastAsia="uk-UA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>10. Витяг з технічної документації про нормативну грошову оцінку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 xml:space="preserve">земельної ділянки </w:t>
            </w:r>
            <w:r>
              <w:rPr>
                <w:i/>
                <w:iCs/>
                <w:lang w:val="uk-UA" w:eastAsia="uk-UA"/>
              </w:rPr>
              <w:t>(оригінал)</w:t>
            </w:r>
            <w:r>
              <w:rPr>
                <w:lang w:val="uk-UA" w:eastAsia="uk-UA"/>
              </w:rPr>
              <w:t xml:space="preserve">. </w:t>
            </w:r>
            <w:r>
              <w:rPr>
                <w:i/>
                <w:iCs/>
                <w:lang w:val="uk-UA" w:eastAsia="uk-UA"/>
              </w:rPr>
              <w:t>(Подається тільки при поданні заяви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  <w:t>на проведення експертної грошової оцінки земельної ділянки).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11. Графічний додаток до рішення Оваднівської сільської ради, розроблений на актуальній топографо-геодезичній зйомці (не давнішої 1 року з дати реєстрації Службою містобудівного кадастру та моніторингу) </w:t>
            </w:r>
            <w:r>
              <w:rPr>
                <w:i/>
                <w:iCs/>
                <w:lang w:val="uk-UA" w:eastAsia="uk-UA"/>
              </w:rPr>
              <w:t>(оригінал)</w:t>
            </w:r>
            <w:r>
              <w:rPr>
                <w:lang w:val="uk-UA" w:eastAsia="uk-UA"/>
              </w:rPr>
              <w:t>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Копія, витяг з рішен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 днів.</w:t>
            </w:r>
          </w:p>
        </w:tc>
      </w:tr>
      <w:tr>
        <w:trPr>
          <w:trHeight w:val="87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1"/>
            </w:tblGrid>
            <w:tr>
              <w:trPr>
                <w:trHeight w:val="557" w:hRule="atLeast"/>
              </w:trPr>
              <w:tc>
                <w:tcPr>
                  <w:tcW w:w="7271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lang w:val="uk-UA" w:eastAsia="uk-UA"/>
                    </w:rPr>
                    <w:t>1. Статті 12,79-1,82,123,127,128 Земельного кодексу України.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lang w:val="uk-UA" w:eastAsia="uk-UA"/>
                    </w:rPr>
                    <w:t>2. Стаття 26 Закону України “Про місцеве самоврядування в Україні”.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lang w:val="uk-UA" w:eastAsia="uk-UA"/>
                    </w:rPr>
                    <w:t>3. Статті 19,22 Закону України “Про землеустрій”.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lang w:val="uk-UA" w:eastAsia="uk-UA"/>
                    </w:rPr>
                    <w:t>4. Стаття 22 Закону України “Про регулювання містобудівної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діяльності”.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lang w:val="uk-UA" w:eastAsia="uk-UA"/>
                    </w:rPr>
                    <w:t>5. Стаття 38 Закону України “Про Державний земельний кадастр”.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217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uk-UA" w:eastAsia="uk-UA"/>
                    </w:rPr>
                    <w:t>6. Стаття 23 Закону України “Про оцінку земель”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>-18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u w:val="single"/>
          <w:lang w:val="uk-UA"/>
        </w:rPr>
      </w:pPr>
      <w:r>
        <w:rPr>
          <w:b/>
          <w:bCs/>
          <w:spacing w:val="2"/>
          <w:w w:val="99"/>
          <w:sz w:val="20"/>
          <w:szCs w:val="20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дача рішення про передачу земельної ділянки в оренду</w:t>
      </w:r>
      <w:r>
        <w:rPr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проекту рішення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згодження проекту рішення під час засідання постійної коміс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ішення на розгляд депутатського корпусу на черговій сесії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</w:t>
            </w:r>
            <w:r>
              <w:rPr>
                <w:sz w:val="20"/>
                <w:szCs w:val="20"/>
              </w:rPr>
              <w:t>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ішень  (витягів із рішення)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>копії рішення (витягу із рішення)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 xml:space="preserve">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</w:rPr>
      </w:pPr>
      <w:r>
        <w:rPr>
          <w:bCs/>
          <w:spacing w:val="-1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character" w:styleId="2105pt">
    <w:name w:val="Основной текст (2) + 10;5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26">
    <w:name w:val="Основной текст (2) + 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105pt1">
    <w:name w:val="Основной текст (2) + 10;5 pt;Не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1:08:00Z</dcterms:created>
  <dc:creator>bokoch</dc:creator>
  <dc:description/>
  <cp:keywords/>
  <dc:language>en-US</dc:language>
  <cp:lastModifiedBy>User</cp:lastModifiedBy>
  <cp:lastPrinted>2020-12-23T10:10:00Z</cp:lastPrinted>
  <dcterms:modified xsi:type="dcterms:W3CDTF">2020-12-23T08:10:00Z</dcterms:modified>
  <cp:revision>3</cp:revision>
  <dc:subject/>
  <dc:title> </dc:title>
</cp:coreProperties>
</file>