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WWAbsatzStandardschriftart111111111111111111"/>
          <w:rFonts w:ascii="Arial" w:hAnsi="Arial" w:cs="Arial"/>
          <w:color w:val="0000FF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35610" cy="619125"/>
            <wp:effectExtent l="0" t="0" r="0" b="0"/>
            <wp:wrapNone/>
            <wp:docPr id="1" name="Герб Укр(ч-б)-ОКК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кр(ч-б)-ОКК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FF"/>
          <w:lang w:val="en-US"/>
        </w:rPr>
        <w:t xml:space="preserve"> </w:t>
      </w:r>
      <w:r>
        <w:rPr>
          <w:rStyle w:val="WWAbsatzStandardschriftart111111111111111111"/>
          <w:b/>
          <w:bCs/>
          <w:sz w:val="28"/>
          <w:szCs w:val="28"/>
          <w:lang w:val="en-US" w:eastAsia="hi-IN" w:bidi="hi-IN"/>
        </w:rPr>
        <w:t xml:space="preserve"> </w:t>
      </w:r>
    </w:p>
    <w:p>
      <w:pPr>
        <w:pStyle w:val="Style26"/>
        <w:jc w:val="center"/>
        <w:rPr/>
      </w:pPr>
      <w:r>
        <w:rPr>
          <w:rStyle w:val="WWAbsatzStandardschriftart111111111111111111"/>
          <w:rFonts w:cs="Times New Roman" w:ascii="Times New Roman" w:hAnsi="Times New Roman"/>
          <w:b/>
          <w:bCs/>
          <w:sz w:val="28"/>
          <w:szCs w:val="28"/>
          <w:lang w:val="uk-UA" w:eastAsia="hi-IN" w:bidi="hi-IN"/>
        </w:rPr>
        <w:t>ОВАДНІВСЬКА</w:t>
      </w:r>
      <w:r>
        <w:rPr>
          <w:rStyle w:val="WWAbsatzStandardschriftart111111111111111111"/>
          <w:rFonts w:cs="Times New Roman" w:ascii="Times New Roman" w:hAnsi="Times New Roman"/>
          <w:b/>
          <w:bCs/>
          <w:sz w:val="28"/>
          <w:szCs w:val="28"/>
          <w:lang w:eastAsia="hi-IN" w:bidi="hi-IN"/>
        </w:rPr>
        <w:t xml:space="preserve"> СІЛЬСЬКА РАДА</w:t>
      </w:r>
    </w:p>
    <w:p>
      <w:pPr>
        <w:pStyle w:val="Style26"/>
        <w:jc w:val="center"/>
        <w:rPr>
          <w:rStyle w:val="WWAbsatzStandardschriftart111111111111111111"/>
          <w:rFonts w:ascii="Times New Roman" w:hAnsi="Times New Roman" w:cs="Times New Roman"/>
          <w:b/>
          <w:b/>
          <w:bCs/>
          <w:sz w:val="28"/>
          <w:szCs w:val="28"/>
          <w:lang w:val="uk-UA" w:eastAsia="hi-IN" w:bidi="hi-IN"/>
        </w:rPr>
      </w:pPr>
      <w:r>
        <w:rPr>
          <w:rStyle w:val="WWAbsatzStandardschriftart111111111111111111"/>
          <w:rFonts w:cs="Times New Roman" w:ascii="Times New Roman" w:hAnsi="Times New Roman"/>
          <w:b/>
          <w:bCs/>
          <w:sz w:val="28"/>
          <w:szCs w:val="28"/>
          <w:lang w:val="uk-UA" w:eastAsia="hi-IN" w:bidi="hi-IN"/>
        </w:rPr>
        <w:t>ВОЛОДИМИР - ВОЛИНСЬКОГО</w:t>
      </w:r>
      <w:r>
        <w:rPr>
          <w:rStyle w:val="WWAbsatzStandardschriftart111111111111111111"/>
          <w:rFonts w:cs="Times New Roman" w:ascii="Times New Roman" w:hAnsi="Times New Roman"/>
          <w:b/>
          <w:bCs/>
          <w:sz w:val="28"/>
          <w:szCs w:val="28"/>
          <w:lang w:eastAsia="hi-IN" w:bidi="hi-IN"/>
        </w:rPr>
        <w:t xml:space="preserve"> РАЙОН</w:t>
      </w:r>
      <w:r>
        <w:rPr>
          <w:rStyle w:val="WWAbsatzStandardschriftart111111111111111111"/>
          <w:rFonts w:cs="Times New Roman" w:ascii="Times New Roman" w:hAnsi="Times New Roman"/>
          <w:b/>
          <w:bCs/>
          <w:sz w:val="28"/>
          <w:szCs w:val="28"/>
          <w:lang w:val="uk-UA" w:eastAsia="hi-IN" w:bidi="hi-IN"/>
        </w:rPr>
        <w:t xml:space="preserve">У </w:t>
      </w:r>
      <w:r>
        <w:rPr>
          <w:rStyle w:val="WWAbsatzStandardschriftart111111111111111111"/>
          <w:rFonts w:cs="Times New Roman" w:ascii="Times New Roman" w:hAnsi="Times New Roman"/>
          <w:b/>
          <w:bCs/>
          <w:sz w:val="28"/>
          <w:szCs w:val="28"/>
          <w:lang w:eastAsia="hi-IN" w:bidi="hi-IN"/>
        </w:rPr>
        <w:t>ВОЛИНСЬКОЇОБЛАСТІ</w:t>
      </w:r>
    </w:p>
    <w:p>
      <w:pPr>
        <w:pStyle w:val="Style26"/>
        <w:jc w:val="center"/>
        <w:rPr/>
      </w:pPr>
      <w:r>
        <w:rPr>
          <w:rStyle w:val="WWAbsatzStandardschriftart111111111111111111"/>
          <w:rFonts w:cs="Times New Roman" w:ascii="Times New Roman" w:hAnsi="Times New Roman"/>
          <w:sz w:val="20"/>
          <w:szCs w:val="20"/>
          <w:lang w:val="uk-UA" w:eastAsia="hi-IN" w:bidi="hi-IN"/>
        </w:rPr>
        <w:t>вул. Перемоги, 20, с. Овадне, Володимир - Волинського району, Волинської області, 44720,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Style w:val="WWAbsatzStandardschriftart111111111111111111"/>
          <w:sz w:val="20"/>
          <w:szCs w:val="20"/>
          <w:lang w:val="uk-UA" w:eastAsia="hi-IN" w:bidi="hi-IN"/>
        </w:rPr>
        <w:t>тел. 8 (3342)92 231, код ЄДРПОУ 04334873,</w:t>
      </w:r>
      <w:r>
        <w:rPr>
          <w:sz w:val="20"/>
          <w:szCs w:val="20"/>
          <w:lang w:val="uk-UA"/>
        </w:rPr>
        <w:t xml:space="preserve"> e-mail: </w:t>
      </w:r>
      <w:r>
        <w:rPr>
          <w:color w:val="666666"/>
          <w:sz w:val="20"/>
          <w:szCs w:val="20"/>
          <w:shd w:fill="FFFFFF" w:val="clear"/>
          <w:lang w:val="en-US"/>
        </w:rPr>
        <w:t>ovadnesr</w:t>
      </w:r>
      <w:r>
        <w:rPr>
          <w:color w:val="666666"/>
          <w:sz w:val="20"/>
          <w:szCs w:val="20"/>
          <w:shd w:fill="FFFFFF" w:val="clear"/>
          <w:lang w:val="uk-UA"/>
        </w:rPr>
        <w:t>@</w:t>
      </w:r>
      <w:r>
        <w:rPr>
          <w:color w:val="666666"/>
          <w:sz w:val="20"/>
          <w:szCs w:val="20"/>
          <w:shd w:fill="FFFFFF" w:val="clear"/>
          <w:lang w:val="en-US"/>
        </w:rPr>
        <w:t>gmail</w:t>
      </w:r>
      <w:r>
        <w:rPr>
          <w:color w:val="666666"/>
          <w:sz w:val="20"/>
          <w:szCs w:val="20"/>
          <w:shd w:fill="FFFFFF" w:val="clear"/>
          <w:lang w:val="uk-UA"/>
        </w:rPr>
        <w:t>.</w:t>
      </w:r>
      <w:r>
        <w:rPr>
          <w:color w:val="666666"/>
          <w:sz w:val="20"/>
          <w:szCs w:val="20"/>
          <w:shd w:fill="FFFFFF" w:val="clear"/>
          <w:lang w:val="en-US"/>
        </w:rPr>
        <w:t>com</w:t>
      </w:r>
      <w:r>
        <w:rPr>
          <w:sz w:val="20"/>
          <w:szCs w:val="20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9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5.2021 №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ЮЧА  ЗАПИСКА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ільської ради від 28 травня 2021 року № 6/4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 від 22 грудня 2020 року  № 2/34 “Про бюджет сільської територіальної громади на 2021 рік” та внесеними змінами від 10.02.2021 року №3/2, 10.03.2021 року №4/4та 13.04.2021 року №5/9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ільської ради від 28 травня  2021 року № 6/4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 від 22 грудня 2020 року  №2/34 “ Про бюджет сільської територіальної громади на 2021 рік»  розроблено на підставі до пункту 23 частини 1 статті 26 Закону України „Про місцеве самоврядування в Україні” та статті 78 Бюджетного кодексу України, враховуючи висновки постійної комісії сільської ради з питань</w:t>
      </w:r>
      <w:r>
        <w:rPr>
          <w:rFonts w:cs="Times New Roman" w:ascii="Times New Roman" w:hAnsi="Times New Roman"/>
          <w:color w:val="39474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фінансів, бюджету, планування,</w:t>
      </w:r>
      <w:r>
        <w:rPr>
          <w:rFonts w:cs="Times New Roman" w:ascii="Times New Roman" w:hAnsi="Times New Roman"/>
          <w:color w:val="26262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соціально-економічного розвитку, житлово-комунального  господарства, благоустрою, енергозбереження, транспорту, регуляторної політики, інвестицій та міжнародного співробітництва</w:t>
      </w:r>
      <w:r>
        <w:rPr>
          <w:rFonts w:cs="Times New Roman" w:ascii="Times New Roman" w:hAnsi="Times New Roman"/>
          <w:color w:val="39474F"/>
          <w:sz w:val="28"/>
          <w:szCs w:val="28"/>
          <w:lang w:val="uk-UA"/>
        </w:rPr>
        <w:t>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видатків за рахунок спрямування частини вільного залишку  бюджетних коштів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ямувати вільні залишки коштів загального фонду в сум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76,0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пеціального 92,0 тис.грн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ено бюджетні призначення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68,0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>, в тому числі по  по спеціальному фонду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68,0 тис.грн</w:t>
      </w:r>
      <w:r>
        <w:rPr>
          <w:rFonts w:cs="Times New Roman" w:ascii="Times New Roman" w:hAnsi="Times New Roman"/>
          <w:sz w:val="28"/>
          <w:szCs w:val="28"/>
          <w:lang w:val="uk-UA"/>
        </w:rPr>
        <w:t>, зокр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 xml:space="preserve">видатки по КТПКВК М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117461 кошти 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6000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рямувати на  «Капітальн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емонт вулиці Молодіжної в селі Сусваль Володимир Волинського району Воли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»(спеціальний фонд)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и по КТПКВК МБ 0118340 кошти в сумі 92,0 тис.грн спрямувати на: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дмети, матеріали, обладнання та інвентар 49,0 тис.(придбання контейнерів для роздільного сміття)  та 43,0 тис.грн на оплату послуг (крім комунальних) на ліквідацію стихійних сміттєзвалищ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 за рахунок перерозподілу видатків між показниками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фактичне використання виділених асигнувань та потребу в асигнуваннях на інші напрями бюджету, проведено перерозподіл видатків між показниками бюджету. Зокрема проведено перерозподіл ряду показників, а саме: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о організаційному, інформаційно-аналітичному та матеріально-технічному забезпеченню діяльності обласної ради, районної ради, районної у місті ради ( у разі її створення), міської, селищної, сільської ради КТПКВК МБ 0110150 зменшуємо видатки на оплту комунальних послуг в частині оплати інших енергоносіїв та інших комунальних послуг на 8,0 тис.грн. та спрямовуємо на використання товарів і послуг в частині предмети, матеріали, обладнання та інвентар. відповідно вносимо зміни до помісячного та річного розпису видатків. 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наданню дошкільної освіти КТКПВК МБ 0111010 в частині оплата послуг (крім комунальних) збільшуємо видатки загального фонду на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по бюджету розвитку (спеціального фонду) зменшуємо виданки  на 100,0 тис.грн зокрема  на капітальний ремонт (Встановлення блискавкозахисту дошкільному  навчальному закладі «Вербиченька» с.Овадне) 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0,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та капітальний ремонт (Встановлення блискавкозахисту дошкільному  навчальному закладі «Дошколярик» с. Гайки) 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0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 та збільшуємо видатки в частині придбання обладнання і предметів довгострокового користування по бюджету розвитку (спеціального фонду) на 15.0 тис грн. на придбання ноутбука для дошкільного навчального закладу «Дошколярик» с. Гайки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  по  наданню загальної середньої освіти по КТПКВК МБ 0111021 зменшуємо видатки загального фонду в частині заробітна плата -110,0 тис.грн. нарахування на оплату праці -36,6 тис.грн., та оплата інших енергоносіїв та інших комунальних послуг -20,0 тис.грн. та збільшуємо видатки в частині предмети, матеріали, обладнання та інвентар 131,6 тис.грн., та оплата послуг (крім комунальних) 90,0 тис.грн. По бюджету розвитку (спеціального фонду) зменшуємо виданки  на 15,0 тис.грн зокрема зменшуємо видатки 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0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капітальний ремонт (Встановлення блискавкозахисту в загальноосвітній школі І-ІІ ступенів села Сусваль) та збільшуємо виданки на 35,0 тис.грн., в частині придбання обладнання і предметів довгострокового користування а саме придбання телевізора та ноутбука для ЗОШ І-ІІІ ступенів  села  Овадне 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ю загальної середньої освіти за рахунок залишку коштів за освітньою  субвенцією, що мають цільове призначення, виділених Кабінетом Міністрів України у попередньому бюджетному періоді зокрема по КТПКВК МБ 1041 збільшуємо видатки загального фонду на 110998 грн. за рахунок зменшення видатків бюджету розвитку (спеціальний фонд), капітальний ремонт пожежної сигналізації у закладі загальної середньої освіти І-ІІІ ступенів села Галинівка . Зменшуємо видатки в сумі 111338,00 грн., ремонт котельні ЗОШ І-ІІІ ступенів у с. Овадне по вул Шкільна ,4, . </w:t>
      </w:r>
      <w:r>
        <w:rPr>
          <w:rFonts w:cs="Times New Roman" w:ascii="Times New Roman" w:hAnsi="Times New Roman"/>
          <w:sz w:val="28"/>
          <w:szCs w:val="28"/>
        </w:rPr>
        <w:t>Володимир Волинського р-ну Воли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реконструкція/. Збільшуємо на 110000,00 грн.,на р</w:t>
      </w:r>
      <w:r>
        <w:rPr>
          <w:rFonts w:cs="Times New Roman" w:ascii="Times New Roman" w:hAnsi="Times New Roman"/>
          <w:sz w:val="28"/>
          <w:szCs w:val="28"/>
        </w:rPr>
        <w:t>емонт харчоблоку  загальноосвітньої школи І-ІІ ступенів на вул. Шкільній,7 в с.Верба Володимир Волинського р-ну Волин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капітальний/.та 1338,00 грн., Капітальний ремонт актового залу «Гімназії села Верба Оваднівської сільської ради» в с.Верба Володимир-Волинського району Волинської області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організації благоустрою населених пунктів  КТПКВК МБ 6030 в частині оплата послуг (крім комунальних) збільшуємо видатки на 20,0 тис.грн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показників бюджету сільської  територіальної громади на 2021 рік відображені у доходній і видатковій частині за цільовим призначенням  і за розподілом по відповідних  головних розпорядниках бюджетних коштів бюджету, що відображено у додатках 2,3,5,6, рішення сільської ради.</w:t>
        <w:tab/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Сергій ПАНАСЕВИЧ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Луцюк  т.92-231</w:t>
      </w:r>
    </w:p>
    <w:sectPr>
      <w:footerReference w:type="default" r:id="rId3"/>
      <w:type w:val="nextPage"/>
      <w:pgSz w:w="11906" w:h="16838"/>
      <w:pgMar w:left="1701" w:right="567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Style19">
    <w:name w:val="Название Знак"/>
    <w:qFormat/>
    <w:rPr>
      <w:sz w:val="28"/>
      <w:szCs w:val="24"/>
    </w:rPr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Обычный (веб)"/>
    <w:basedOn w:val="Normal"/>
    <w:qFormat/>
    <w:pPr>
      <w:spacing w:before="0" w:after="10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1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4:03:00Z</dcterms:created>
  <dc:creator>Asus</dc:creator>
  <dc:description/>
  <cp:keywords/>
  <dc:language>en-US</dc:language>
  <cp:lastModifiedBy>Пользователь</cp:lastModifiedBy>
  <cp:lastPrinted>2021-06-08T10:53:00Z</cp:lastPrinted>
  <dcterms:modified xsi:type="dcterms:W3CDTF">2021-06-08T07:54:00Z</dcterms:modified>
  <cp:revision>68</cp:revision>
  <dc:subject/>
  <dc:title/>
</cp:coreProperties>
</file>