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включення відомостей про фізичну особу - підприємця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6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 про державну реєстрацію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  <w:lang w:eastAsia="uk-UA"/>
              </w:rPr>
              <w:t xml:space="preserve">включення </w:t>
            </w:r>
            <w:r>
              <w:rPr>
                <w:sz w:val="24"/>
                <w:szCs w:val="24"/>
                <w:lang w:eastAsia="uk-UA"/>
              </w:rPr>
              <w:t xml:space="preserve">фізичної особи – підприємця до </w:t>
            </w:r>
            <w:r>
              <w:rPr>
                <w:sz w:val="24"/>
                <w:szCs w:val="24"/>
              </w:rPr>
              <w:t>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6, 17, 26, 36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</w:t>
            </w:r>
            <w:r>
              <w:rPr>
                <w:bCs/>
                <w:sz w:val="24"/>
                <w:szCs w:val="24"/>
                <w:lang w:eastAsia="uk-UA"/>
              </w:rPr>
              <w:t>18.11.2016  № 3268/5</w:t>
            </w:r>
            <w:r>
              <w:rPr>
                <w:sz w:val="24"/>
                <w:szCs w:val="24"/>
                <w:lang w:eastAsia="uk-UA"/>
              </w:rPr>
              <w:t xml:space="preserve">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</w:t>
              <w:br/>
              <w:t>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о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6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Державна реєстрація включення відомостей про фізичну особу - підприємця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418"/>
        <w:gridCol w:w="2415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фізичній особі, яка звертається щодо включення відомостей про фізичну особу – підприємця  до Єдиного державного реєстру юридичних осіб , фізичних осіб – підприємців та громадських формувань та має реєстраційний номер облікової картки платника податків, або уповноваженій нею особі (далі – заявник) примірника опису, за яким приймаються документи, які подаються для проведення державної реєстрації включення відомостей про фізичну особу – підприємця  до Єдиного державного реєстру юридичних осіб , фізичних осіб – підприємців та громадських формувань, з відміткою про дату надходження документів для проведення державної реєстрації включення відомостей про фізичну особу – підприємця  до Єдиного державного реєстру юридичних осіб , фізичних осіб – підприємців та громадських формува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включення відомостей про фізичну особу – підприємця  до Єдиного державного реєстру юридичних осіб , фізичних осіб – підприємців та громадських формувань, а також документів, необхідних для її проведення, внесення до Єдиного державного реєстру юридичних осіб , фізичних осіб – підприємців та громадських формувань запису про проведення державної реєстрації включення відомостей про фізичну особу – підприємця  до Єдиного державного реєстру юридичних осіб , фізичних осіб – підприємців та громадських формувань на підставі відомостей заяви про державну реєстрацію включення відомостей про фізичну особу – підприємця  до Єдиного державного реєстру юридичних осіб , фізичних осіб – підприємців та громадських формува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включення відомостей про фізичну особу – підприємця  до Єдиного державного реєстру юридичних осіб , фізичних осіб – підприємців та громадських формува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05:00Z</dcterms:created>
  <dc:creator>bokoch</dc:creator>
  <dc:description/>
  <cp:keywords/>
  <dc:language>en-US</dc:language>
  <cp:lastModifiedBy>Тарас Добринський</cp:lastModifiedBy>
  <cp:lastPrinted>2020-01-27T11:53:00Z</cp:lastPrinted>
  <dcterms:modified xsi:type="dcterms:W3CDTF">2020-01-27T12:40:00Z</dcterms:modified>
  <cp:revision>7</cp:revision>
  <dc:subject/>
  <dc:title> </dc:title>
</cp:coreProperties>
</file>