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0"/>
          <w:lang w:val="uk-UA"/>
        </w:rPr>
      </w:pPr>
      <w:r>
        <w:rPr>
          <w:spacing w:val="8"/>
          <w:sz w:val="28"/>
          <w:szCs w:val="20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jc w:val="center"/>
        <w:rPr>
          <w:spacing w:val="8"/>
          <w:sz w:val="16"/>
          <w:szCs w:val="20"/>
          <w:lang w:val="uk-UA"/>
        </w:rPr>
      </w:pPr>
      <w:r>
        <w:rPr>
          <w:spacing w:val="8"/>
          <w:sz w:val="16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ind w:left="3600" w:firstLine="720"/>
        <w:outlineLvl w:val="0"/>
        <w:rPr>
          <w:b/>
          <w:b/>
          <w:bCs/>
          <w:spacing w:val="8"/>
          <w:szCs w:val="20"/>
          <w:lang w:val="uk-UA"/>
        </w:rPr>
      </w:pPr>
      <w:r>
        <w:rPr>
          <w:b/>
          <w:bCs/>
          <w:spacing w:val="8"/>
          <w:szCs w:val="20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  <w:lang w:val="uk-UA"/>
        </w:rPr>
      </w:pPr>
      <w:r>
        <w:rPr>
          <w:b/>
          <w:bCs/>
          <w:spacing w:val="8"/>
          <w:sz w:val="16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pacing w:val="14"/>
          <w:sz w:val="28"/>
          <w:szCs w:val="20"/>
          <w:lang w:val="uk-UA"/>
        </w:rPr>
      </w:pPr>
      <w:r>
        <w:rPr>
          <w:b/>
          <w:bCs/>
          <w:spacing w:val="14"/>
          <w:sz w:val="28"/>
          <w:szCs w:val="20"/>
          <w:lang w:val="uk-UA"/>
        </w:rPr>
        <w:t>ФІНАНСОВИЙ ВІДДІЛ ЗАБОЛОТТІВСЬКОЇ СЕЛИЩНОЇ РАДИ</w:t>
      </w:r>
    </w:p>
    <w:p>
      <w:pPr>
        <w:pStyle w:val="Normal"/>
        <w:jc w:val="center"/>
        <w:rPr>
          <w:b/>
          <w:b/>
          <w:bCs/>
          <w:spacing w:val="14"/>
          <w:sz w:val="16"/>
          <w:szCs w:val="20"/>
          <w:lang w:val="uk-UA"/>
        </w:rPr>
      </w:pPr>
      <w:r>
        <w:rPr>
          <w:b/>
          <w:bCs/>
          <w:spacing w:val="14"/>
          <w:sz w:val="16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ул. Незалежності,6, смт.Заболоття,  44142,  тел./факс ( 03366 ) 95042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20"/>
          <w:szCs w:val="20"/>
          <w:lang w:val="en-US"/>
        </w:rPr>
        <w:t>e-mail zabolottyarada@ukr.net .</w:t>
      </w:r>
      <w:r>
        <w:rPr>
          <w:sz w:val="20"/>
          <w:szCs w:val="20"/>
          <w:lang w:val="uk-UA"/>
        </w:rPr>
        <w:t>код ЄДРПОУ 44139809</w: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TextBody"/>
        <w:jc w:val="center"/>
        <w:rPr>
          <w:b w:val="false"/>
          <w:b w:val="false"/>
          <w:bCs w:val="false"/>
          <w:sz w:val="20"/>
          <w:lang w:val="uk-UA" w:eastAsia="en-US"/>
        </w:rPr>
      </w:pPr>
      <w:r>
        <w:rPr>
          <w:b w:val="false"/>
          <w:bCs w:val="false"/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46355</wp:posOffset>
                </wp:positionV>
                <wp:extent cx="6134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3.65pt" to="475.95pt,3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uk-UA" w:eastAsia="en-US"/>
        </w:rPr>
      </w:pPr>
      <w:r>
        <w:rPr>
          <w:lang w:val="uk-UA" w:eastAsia="en-US"/>
        </w:rPr>
        <w:t>«08 » жовтня 2021 р. № 7/1                                                     на__________від__________________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Заболоттівська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Пояснювальна записка до   рішення Заболоттівсько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елищної ради від 08.10.2021р. №7/1  «Про внесення змін до рішення селищної ради від 24.12.2020р. №3/19 «Про бюджет Заболоттівської селищної територіальної громади на 2021 рік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 xml:space="preserve">Рішення розроблено на підставі положень статті 78 Бюджетного кодексу України, з урахуванням вимог пункту 23 частини 1 статті 26 Закону України «Про місцеве самоврядування в Україні». </w:t>
      </w:r>
    </w:p>
    <w:p>
      <w:pPr>
        <w:pStyle w:val="Normal"/>
        <w:ind w:firstLine="705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Відповідно до розпорядження голови Волинської обласної державної адміністрації від 29.09.2021р. №596 збільшити доходи загального фонду бюджету Заболоттівської селищної територіальної громади за кодом доходів41051000 « Субвенція з місцевого бюджету на здійснення переданих видатків у сфері освіти за рахунок коштів освітньої субвенції» на 33 200,00 грн. Дані кошти спрямувати на КПК 0111152 «Забезпечення діяльності інклюзивно-ресурсних центрів за рахунок освітньої субвенції» КЕКВ 2111 -27 200,00 грн. на виплату заробітної плати  та  КЕКВ 2120 – 6 000,00 грн.- нарахування на заробітну плату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rFonts w:eastAsia="Calibri"/>
          <w:sz w:val="28"/>
          <w:szCs w:val="28"/>
          <w:lang w:val="uk-UA"/>
        </w:rPr>
        <w:t>Відповідно до Офіційного висновку про перевиконання дохідної частини загального фонду бюджету Заболоттівської селищної територіальної громади станом на 01 жовтня 2021 року збільшити доходи загального фонду на 978 000,00 грн., в т.ч. за кодами доход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ККД 11010200 «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 » - 592 000,00 грн.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КД  13010100 «Рентна плата за спеціальне використання лісових ресурсів в частині деревини, заготовленої в порядку рубок головного користування» - 111 000,00 грн.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КД  13010200 «Рентна плата за спеціальне використання лісових ресурсів ( крім рентної плати за спеціальне використання лісових реурсів в частині деревини, заготовленої в порядку рубок головного користування)» -100  000,00 грн.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КД 18050400 «Єдиний податок з фізичних осіб» - 150 000,00 грн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ККД 21081100 «Адміністративні штрафи та інші санкції» - 10 000,00 грн.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ККД 2108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>00 «</w:t>
      </w:r>
      <w:r>
        <w:rPr>
          <w:sz w:val="28"/>
          <w:szCs w:val="28"/>
          <w:lang w:val="uk-UA"/>
        </w:rPr>
        <w:t>Адміністративні штрафи та інші санкції за порушення законодавства у сфері виробництва та обігу алкогольних напоїв та тютюнових виробів</w:t>
      </w:r>
      <w:r>
        <w:rPr>
          <w:sz w:val="28"/>
          <w:szCs w:val="28"/>
        </w:rPr>
        <w:t xml:space="preserve">» - </w:t>
      </w:r>
      <w:r>
        <w:rPr>
          <w:sz w:val="28"/>
          <w:szCs w:val="28"/>
          <w:lang w:val="uk-UA"/>
        </w:rPr>
        <w:t>15 000,00</w:t>
      </w:r>
      <w:r>
        <w:rPr>
          <w:sz w:val="28"/>
          <w:szCs w:val="28"/>
        </w:rPr>
        <w:t xml:space="preserve"> гр</w:t>
      </w:r>
      <w:r>
        <w:rPr>
          <w:sz w:val="28"/>
          <w:szCs w:val="28"/>
          <w:lang w:val="uk-UA"/>
        </w:rPr>
        <w:t>и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ані кошти спрямуват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ПК 0111021 «</w:t>
      </w:r>
      <w:r>
        <w:rPr>
          <w:rFonts w:eastAsia="Calibri"/>
          <w:sz w:val="28"/>
          <w:szCs w:val="28"/>
          <w:lang w:val="uk-UA"/>
        </w:rPr>
        <w:t>Надання загальної середньої освіти закладами загальної середньої освіти» КЕКВ 2111 -474 000,00 грн., КЕКВ 2120 -104 000,00 грн.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ПК 0112010 «Багатофункціональна стаціонарна медична допомога населенню» КЕКВ 2610 -100 000,00 грн. на виплату заборгованості по заробітній платі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-КПК 3719800 «Субвенція з місцевого бюджету державному бюджету на виконання програм соціально-економічного розвитку регіонів» КЕКВ 2620 -300 000,00 грн., на виконання «Програми сприяння матеріально-технічного забезпечення для прикордонних підрозділів Луцького прикордонного загону, які дислокуються в межах ділянки відповідальності Заболоттівської ТГ у 2021р.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Розподілити вільні залишки, що утворились на 01,01,2021 року за освітньою субвенцією в сумі 383 680,00 грн. на КПК 0111061 «Надання загальної середньої освіти закладами загальної середньої освіти  за рахунок залишку коштів за освітньою субвенцією»  КЕКВ 3110   на придбання обладнання і предметів довгострокового користув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дійснити перерозподіл бюджетних коштів в межах головного розпорядника «Заболоттівська селищна рада»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перерозподілити  асигнування по КПК 01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 зменшити асигнування по  КЕКВ 2111-4 000,00 грн., КЕКВ 2120 -1 000,00 грн. та відповідно збільшити по КЕКВ 2250 -5 000,00 грн.;</w:t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зменшити асигнування (невикористані кошти) за КПК 0113140 «Оздоровлення та відпочинок дітей (крім заходів з оздоровлення дітей, що здійснюється за рахунок коштів на оздоровлення громадян, які постраждали внаслідок Чорнобильської катастрофи)» КЕКВ 2730 в сумі 30 000,00грн. та збільшити  асигнування по КПК 0111021«</w:t>
      </w:r>
      <w:r>
        <w:rPr>
          <w:rFonts w:eastAsia="Calibri"/>
          <w:sz w:val="28"/>
          <w:szCs w:val="28"/>
          <w:lang w:val="uk-UA"/>
        </w:rPr>
        <w:t>Надання загальної середньої освіти закладами загальної середньої освіти» по  КЕКВ 2250  на 25 000,00 грн., КЕКВ 2272 на 5 000,00грн.  Зменшити асигнування по  КЕКВ 2230  на суму 15 000,00 грн. та збільшити асигнування  КЕКВ 2272 на 5 000,00грн., КЕКВ 2800 на 10 000,00грн.;</w:t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rFonts w:eastAsia="Calibri"/>
          <w:sz w:val="28"/>
          <w:szCs w:val="28"/>
          <w:lang w:val="uk-UA"/>
        </w:rPr>
        <w:t>-перерозподілити асигнування по КПК 0111080 «Надання спеціальної освіти мистецькими школами» зменшити асигнування по КЕКВ 2275 на 1 000,00 грн. та  збільшити по КЕКВ 2240 на суму 300,00 грн. та КЕКВ 2800 на суму 700,00 грн. ;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rFonts w:eastAsia="Calibri"/>
          <w:sz w:val="28"/>
          <w:szCs w:val="28"/>
          <w:lang w:val="uk-UA"/>
        </w:rPr>
        <w:t>-перерозподілити асигнування по КПК 01101182 «Виконання заходів, спрямованих на забезпечення  якісної, сучасної та доступної загальної середньої освіти «Нова українська школа» за рахунок субвенції з державного бюджету місцевим бюджетам» зменшити асигнування по КЕКВ 2250 в сумі 109 253, 00 грн. та збільшити  по КЕКВ 2240 на суму 109 253,00грн.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чальник  фінансового відділу                                Василь ГАБРИЛЬЧУК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14"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pacing w:val="8"/>
      <w:sz w:val="24"/>
      <w:lang w:val="uk-UA"/>
    </w:rPr>
  </w:style>
  <w:style w:type="character" w:styleId="2">
    <w:name w:val="Заголовок 2 Знак"/>
    <w:qFormat/>
    <w:rPr>
      <w:b/>
      <w:bCs/>
      <w:spacing w:val="14"/>
      <w:sz w:val="28"/>
      <w:lang w:val="uk-UA"/>
    </w:rPr>
  </w:style>
  <w:style w:type="character" w:styleId="Style13">
    <w:name w:val="Основной текст Знак"/>
    <w:qFormat/>
    <w:rPr>
      <w:b/>
      <w:bCs/>
      <w:lang w:val="en-US" w:eastAsia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1:09:00Z</dcterms:created>
  <dc:creator>1</dc:creator>
  <dc:description/>
  <cp:keywords/>
  <dc:language>en-US</dc:language>
  <cp:lastModifiedBy>Porfirovich</cp:lastModifiedBy>
  <cp:lastPrinted>2021-10-12T18:00:00Z</cp:lastPrinted>
  <dcterms:modified xsi:type="dcterms:W3CDTF">2021-10-13T06:56:00Z</dcterms:modified>
  <cp:revision>7</cp:revision>
  <dc:subject/>
  <dc:title>УКРАЇНА</dc:title>
</cp:coreProperties>
</file>