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типового 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 Заболоттівської селищн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3 травня  2018 р. № 11/2Б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01 січня 2019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1"/>
        <w:gridCol w:w="1750"/>
        <w:gridCol w:w="570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220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Гута Ратнівського району Волинської області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5530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Заболоття Ратнівського району Волинської обл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370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Заліси Ратнівського району Волинської області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760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Тур Ратнівського району Волин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416"/>
        <w:gridCol w:w="78"/>
        <w:gridCol w:w="26"/>
        <w:gridCol w:w="16"/>
        <w:gridCol w:w="29"/>
        <w:gridCol w:w="967"/>
        <w:gridCol w:w="1006"/>
        <w:gridCol w:w="1112"/>
        <w:gridCol w:w="996"/>
      </w:tblGrid>
      <w:tr>
        <w:trPr>
          <w:tblHeader w:val="true"/>
        </w:trPr>
        <w:tc>
          <w:tcPr>
            <w:tcW w:w="5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 НГО по област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46" w:type="dxa"/>
            <w:gridSpan w:val="9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,400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0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0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0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0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0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49" w:type="dxa"/>
            <w:gridSpan w:val="4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49" w:type="dxa"/>
            <w:gridSpan w:val="4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49" w:type="dxa"/>
            <w:gridSpan w:val="4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49" w:type="dxa"/>
            <w:gridSpan w:val="4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4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4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4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4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4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46" w:type="dxa"/>
            <w:gridSpan w:val="9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а земельного податку 12% від нормативної грошової оцінки за земельні ділянки, які перебувають у постійному користуванні суб»єктів господарювання (крім державної та комунальної власності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лищний  голова                                         Свіожевський В.Г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4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9:00Z</dcterms:created>
  <dc:creator>Porfirovich</dc:creator>
  <dc:description/>
  <cp:keywords/>
  <dc:language>en-US</dc:language>
  <cp:lastModifiedBy>Porfirovich</cp:lastModifiedBy>
  <cp:lastPrinted>2018-06-26T10:40:00Z</cp:lastPrinted>
  <dcterms:modified xsi:type="dcterms:W3CDTF">2018-06-26T07:40:00Z</dcterms:modified>
  <cp:revision>25</cp:revision>
  <dc:subject/>
  <dc:title/>
</cp:coreProperties>
</file>