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типового  рішення про встановлення ставок </w:t>
        <w:br/>
        <w:t xml:space="preserve">та пільг із сплати податку на нерухоме майно, </w:t>
        <w:br/>
        <w:t>відмінне від земельної ділянки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 Заболоттівської селищної ради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23 травня  2018 р. № 11/2А</w:t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19 рік та вводяться в дію з 01 січня 2019 року.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701"/>
        <w:gridCol w:w="2267"/>
        <w:gridCol w:w="9035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724287601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ло Тур Ратнівського району Волинської області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724283701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ло Заліси Ратнівського району Волинської області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724255300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 Заболоття  Ратнівського району Волинської області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724282201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ло Гута Ратнівського району Волинської області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елищний голова                                           Свіржевський  В.Г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5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5"/>
        <w:spacing w:before="6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5"/>
        <w:spacing w:before="6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5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00:00Z</dcterms:created>
  <dc:creator>Porfirovich</dc:creator>
  <dc:description/>
  <cp:keywords/>
  <dc:language>en-US</dc:language>
  <cp:lastModifiedBy>Porfirovich</cp:lastModifiedBy>
  <cp:lastPrinted>2018-06-26T10:41:00Z</cp:lastPrinted>
  <dcterms:modified xsi:type="dcterms:W3CDTF">2018-06-26T07:45:00Z</dcterms:modified>
  <cp:revision>13</cp:revision>
  <dc:subject/>
  <dc:title/>
</cp:coreProperties>
</file>