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Напрями діяльності та заходи з виконанн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грами  громади </w:t>
      </w:r>
      <w:r>
        <w:rPr>
          <w:rFonts w:cs="Times New Roman" w:ascii="Times New Roman" w:hAnsi="Times New Roman"/>
          <w:b/>
          <w:i/>
          <w:lang w:val="uk-UA"/>
        </w:rPr>
        <w:t xml:space="preserve">«Обдаровані діти»  </w:t>
      </w:r>
      <w:r>
        <w:rPr>
          <w:rFonts w:cs="Times New Roman" w:ascii="Times New Roman" w:hAnsi="Times New Roman"/>
          <w:b/>
          <w:lang w:val="uk-UA"/>
        </w:rPr>
        <w:t>на 2021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17"/>
        <w:gridCol w:w="2965"/>
        <w:gridCol w:w="1100"/>
        <w:gridCol w:w="1510"/>
        <w:gridCol w:w="1620"/>
        <w:gridCol w:w="788"/>
        <w:gridCol w:w="1314"/>
        <w:gridCol w:w="58"/>
        <w:gridCol w:w="2646"/>
        <w:gridCol w:w="189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елік заходів програм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 заходу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а фінансуванн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ієнтовні обсяги фінансування, тис. гр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в т. 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2-2025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199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рівних умов розвитку й підтримки обдарованост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Проводити роботу в  консультаційному центрі для обдарованої молоді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ій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ково-методичне та інформаційно-консультаційне забезпечення системи виявлення, розвитку і підтримки обдарованої молоді.</w:t>
            </w:r>
          </w:p>
        </w:tc>
      </w:tr>
      <w:tr>
        <w:trPr>
          <w:trHeight w:val="24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безпечити проведення регіональних етапів Всеукраїнських учнівських  олімпіад з базових і спеціальних дисциплін,  конкурсу-захисту науково-дослідницьких робіт МАН, інтелектуальних конкурсів та фахової майстерності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виявленню інтелектуально обдарованих дітей, якісному формуванню складу команд району для участі в ІІ етапі олімпіад з базових і спеціальних дисциплін, І етапі конкурсу-захисту науково-дослідницьких робіт МАН та конкурсів фахової майстерності.</w:t>
            </w:r>
          </w:p>
        </w:tc>
      </w:tr>
      <w:tr>
        <w:trPr>
          <w:trHeight w:val="139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3) Забезпечити проведення регіональних етапів Всеукраїнських змагань та виставок, творчих конкурсі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Створення умов для безпечної життє-діяльності та здорового способу життя, виховання в дітей і молоді особистої відповідаль-ності  за власне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та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родини, навичок само-збереженн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) Підготувати методичні рекомендації щодо формування психолого - фізіологічної стійкості, профілактики стресів, розумових, емоційних та інших перевантажень обдарованих дітей та молод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впровадженню психологічної науки в роботі з обдарованою молоддю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) Забезпечити функціонування спортивних секцій у  загальноосвітніх школах району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зміцненню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обдарованих дітей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озвиток обдарованості дітей та молоді в умовах підвищення ефективності системи національно-патріотичного виховання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Створити і систематично оновлювати анотований каталог літератури з питань вивчення спадщини видатних земля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Не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збереженню національної спадщини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13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2) Ініціювати присвоєння імен навчально-виховним закладам та створення шкільних музеїв відомих земля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формуванню національної гордості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4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 Запровадити практику  вручення іменних стипендій (премій) обдарованим і талановитим дітям, які зайняли 1 місце в ІІІ етапі олімпіад з базових і спеціальних дисциплін та ІІ етапі конкурсу-захисту науково-дослідницьких робіт М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розвитку мотивації досягнення успіху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95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) Проводити районний форум « Інтелектуальна гордість громади» для відзначення переможців та призерів олімпіад, конкурсів, змагань, виставок, конкурсу-захисту робіт МА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оріч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прияння стимулюванню обдарованої молоді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виток професійного потенціалу наукових, науково-педагогічних і педагогічних працівників району щодо роботи з обдарованими дітьми</w:t>
            </w:r>
          </w:p>
        </w:tc>
        <w:tc>
          <w:tcPr>
            <w:tcW w:w="2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Поповнити банк даних діагностичних методик, спрямованих на виявлення обдарованої молоді із врахуванням вікових категорій.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потребує фінансування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ширення можливості педагогічних працівників у застосуванні методик виявлення і підтримки обдарованих дітей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63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Впроваджувати сучасні педагогічні технології і методики раннього виявленню обдарованості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вищення рівня професійної майстерності педагогів району та якості освіти в цілому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57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 Організовувати проведення педагогічних студій, майстер-класів з метою популяризації досвіду роботи з обдарованими дітьми та молоддю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Не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виявлення позитивного досвіду роботи та поширення його в межах області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Сприяти участі педагогічних працівників району у всеукраїнських, міжнародних науково-практичних семінарах, конференціях, конкурсах з питань роботи з обдарованими дітьми та молоддю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о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розвитку міжнародного співробітництва, поширенню досвіду роботи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Формування якісного потенціалу керівних і педагогічних кадрів для роботи з обдарованими дітьми та підвищення ролі державно-громадського компонента в управлінні закладами нового тип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Здійснювати моніторинг результативності роботи з обдарованою молоддю педагогічних працівни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Не 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пуляризація здобутків та забезпечення ефективної діяльності навчальних закладів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) Продовжувати співпрацю з громадськими організація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остій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Не 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налагодженню роботи із громадськими організаціями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 Запровадити системну практику презентації передового досвіду роботи з обдарованими діть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Не  потребує фінансуван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ситуації досягнення успіху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49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Висвітлювати в районних засобах інформації  матеріали  про обдарованих дітей та їх наставникі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Гуманітар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загальних бюджетних признач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зентація здобутків та порушення проблем в організації навчання і виховання учнівської молоді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сього:</w:t>
              <w:tab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--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0 000 грн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6:39:00Z</dcterms:created>
  <dc:creator>User</dc:creator>
  <dc:description/>
  <cp:keywords/>
  <dc:language>en-US</dc:language>
  <cp:lastModifiedBy>BUH6</cp:lastModifiedBy>
  <cp:lastPrinted>2019-04-10T14:50:00Z</cp:lastPrinted>
  <dcterms:modified xsi:type="dcterms:W3CDTF">2020-12-23T16:36:00Z</dcterms:modified>
  <cp:revision>5</cp:revision>
  <dc:subject/>
  <dc:title/>
</cp:coreProperties>
</file>