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48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ИПОВ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ІШЕННЯ</w:t>
        <w:br/>
        <w:t>про встановлення ставок та пільг із сплати земельного податку</w:t>
        <w:br/>
        <w:t xml:space="preserve">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ік</w:t>
      </w:r>
    </w:p>
    <w:p>
      <w:pPr>
        <w:pStyle w:val="Style17"/>
        <w:spacing w:before="120" w:after="24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олоттівська селищна рад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тнівськ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айону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линськ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області</w:t>
      </w:r>
    </w:p>
    <w:p>
      <w:pPr>
        <w:pStyle w:val="Style17"/>
        <w:spacing w:before="120" w:after="0"/>
        <w:ind w:left="340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инадця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есія</w:t>
      </w:r>
    </w:p>
    <w:p>
      <w:pPr>
        <w:pStyle w:val="Style17"/>
        <w:spacing w:before="120" w:after="0"/>
        <w:ind w:left="340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ьом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кликання</w:t>
      </w:r>
    </w:p>
    <w:p>
      <w:pPr>
        <w:pStyle w:val="Style17"/>
        <w:spacing w:before="12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072425530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Заболоттівська селищна ра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болоттівської селищно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д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 ставки земельного податку згідно з додатком 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ловного бухгалтера селищної ради  Цимбалюк Л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Ріш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№1/19 від 06,01,2017р. та №2/6 від 07,02,2017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изнати такими, що втратили чинність.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Рішення набирає чинності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1 січня 2019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лова  Заболоттівської селищної ради</w:t>
            </w:r>
          </w:p>
          <w:p>
            <w:pPr>
              <w:pStyle w:val="Style16"/>
              <w:spacing w:before="0" w:after="0"/>
              <w:ind w:left="851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785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  <w:br/>
            </w:r>
          </w:p>
        </w:tc>
        <w:tc>
          <w:tcPr>
            <w:tcW w:w="2530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.Г.Свіржевськ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br/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МП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мт  Заболоття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рав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1/2Б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6:00Z</dcterms:created>
  <dc:creator>Porfirovich</dc:creator>
  <dc:description/>
  <cp:keywords/>
  <dc:language>en-US</dc:language>
  <cp:lastModifiedBy>Porfirovich</cp:lastModifiedBy>
  <cp:lastPrinted>2017-07-19T10:53:00Z</cp:lastPrinted>
  <dcterms:modified xsi:type="dcterms:W3CDTF">2018-06-21T12:45:00Z</dcterms:modified>
  <cp:revision>9</cp:revision>
  <dc:subject/>
  <dc:title/>
</cp:coreProperties>
</file>