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jc w:val="center"/>
        <w:rPr>
          <w:spacing w:val="8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БОЛОТТІВСЬКА СЕЛИЩНА РАДА</w:t>
      </w:r>
    </w:p>
    <w:p>
      <w:pPr>
        <w:pStyle w:val="Heading2"/>
        <w:ind w:left="360" w:hanging="0"/>
        <w:rPr>
          <w:szCs w:val="28"/>
        </w:rPr>
      </w:pPr>
      <w:r>
        <w:rPr>
          <w:szCs w:val="28"/>
        </w:rPr>
        <w:t>РАТНІВСЬКОГО РАЙОНУ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24 грудня 2020 року                        смт Заболоття                                  № 3/2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 затвердження Програми «Обдарова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и Заболоттівської селищної ради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- 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пункту 22 статті 26 Закону України «Про місцеве самоврядування в Україні», Закону України «Про освіту», з метою виявлення обдарованої молоді і надання їй підтримки в розвитку творчого потенціалу, самореалізації та духовного самовдосконалення селищна рада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твердити Програму «Обдаровані діти»  Заболоттівської селищної ради  на 2021- 2025 роки згідно додатк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за виконанням Програми покласти на постійну комісію з питань освіти, культури, молоді, фізкультури і спорту, охорони здоров’я та соціального захисту, прав людини, законності, депутатської діяльності, етики і духовності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В.Г.Свіржевський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 xml:space="preserve">Додаток </w:t>
      </w:r>
    </w:p>
    <w:p>
      <w:pPr>
        <w:pStyle w:val="Normal"/>
        <w:ind w:left="6372" w:hanging="0"/>
        <w:jc w:val="both"/>
        <w:rPr/>
      </w:pPr>
      <w:r>
        <w:rPr/>
        <w:t xml:space="preserve">до рішення </w:t>
      </w:r>
      <w:r>
        <w:rPr>
          <w:lang w:val="ru-RU"/>
        </w:rPr>
        <w:t>селищно</w:t>
      </w:r>
      <w:r>
        <w:rPr/>
        <w:t xml:space="preserve">ї ради </w:t>
      </w:r>
    </w:p>
    <w:p>
      <w:pPr>
        <w:pStyle w:val="Normal"/>
        <w:ind w:left="6372" w:hanging="0"/>
        <w:jc w:val="both"/>
        <w:rPr/>
      </w:pPr>
      <w:r>
        <w:rPr/>
        <w:t xml:space="preserve">від 24.12.2020 року </w:t>
      </w:r>
    </w:p>
    <w:p>
      <w:pPr>
        <w:pStyle w:val="Normal"/>
        <w:ind w:left="6372" w:hanging="0"/>
        <w:jc w:val="both"/>
        <w:rPr/>
      </w:pPr>
      <w:r>
        <w:rPr/>
        <w:t xml:space="preserve">№ </w:t>
      </w:r>
      <w:r>
        <w:rPr/>
        <w:t>3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даровані діти»  на  2021-2025 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ро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012"/>
        <w:gridCol w:w="37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анітарний відділ Заболоттівської селищної ради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анітарний відділ Заболоттівської селищної ради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анітарний відділ Заболоттівської селищної ради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ітарний відділ Заболоттівської селищної ради , заклади осві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рок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а спрямована на забезпечення формування інтелектуального потенціалу нації шляхом створення оптимальних умов для виявлення обдарованої молоді і надання їй підтримки в розвитку творчого потенціалу, самореалізації та духовного самовдосконал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а приймається для реалізації державної політики у сфері створення сприятливих умов для виявлення, навчання, виховання і самовдосконалення обдарованої молоді, створення умов для її гармонійного розвитку, застосування її здібностей в Україні, а також залучення педагогічних працівників до роботи з обдарованою молоддю на 2021-2025 рок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Мета і завдання Прогр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та Програми полягає у забезпеченні підтримки обдарованої молоді району шляхом створення умов для її творчого, інтелектуального, духовного і фізичного розвит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ими завданнями Програми є: </w:t>
      </w:r>
    </w:p>
    <w:p>
      <w:pPr>
        <w:pStyle w:val="Normal"/>
        <w:jc w:val="both"/>
        <w:rPr/>
      </w:pPr>
      <w:r>
        <w:rPr>
          <w:sz w:val="28"/>
          <w:szCs w:val="28"/>
        </w:rPr>
        <w:t>- удосконалення системи виявлення та відбору обдарованої моло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стратегії щодо підтримки та напрямів роботи з обдарованою молодд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лучення обдарованої молоді до здобуття позашкільної освіти з метою задоволення потреби у професійному самовизначенні та творчій самореалізації, оновлення змісту, форм і методів роботи з обдарованою молодд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іднесення статусу обдарованої молоді та її наставни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ординація діяльності місцевих органів виконавчої влади та органів місцевого самоврядування, навчальних закладів, громадських організацій з питань розвитку та підтримки  обдарованої молоді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Шляхи і засоби розв’язання проблеми, обсяги та джерела фінансуванн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конання Програми здійснюється за такими напрямами:</w:t>
      </w:r>
    </w:p>
    <w:p>
      <w:pPr>
        <w:pStyle w:val="Normal"/>
        <w:jc w:val="both"/>
        <w:rPr/>
      </w:pPr>
      <w:r>
        <w:rPr>
          <w:sz w:val="28"/>
          <w:szCs w:val="28"/>
        </w:rPr>
        <w:t>- розширення мережі навчальних закладів для апробації та запровадження сучасних методик виявлення, навчання та виховання обдарованої моло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ефективної діяльності загальноосвітніх і позашкільних навчальних закладів з метою створення умов для розвитку особист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лучення обдарованої молоді до науково-дослідницької, експериментальної, творчої діяльності із створенням навчальних закладів, гуртків, філій МАН, що працюють з обдарованою молодд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участі обдарованої молоді в інтелектуальних і творчих змаганнях,  предметних олімпіадах, конкурсах, конкурсах-захистах, виставках і фестива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ія здобутків обдарованої молоді, поширення досвіду роботи педагогічних працівни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кваліфікації педагогічних кадрів, які працюють з обдарованою молодд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лення дієвого механізму стимулювання обдарованої молоді та її наставни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 цією метою гуманітарний відділ Заболоттівської селищної ради 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організаційне та інформаційне забезпечення виконання Прогр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ре участь у розробленні пропозиції щодо удосконалення нормативно-правової бази Прогр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прияє консолідації зусиль  органів місцевого самоврядування, навчальних закладів, установ та організацій у роботі з обдарованою молоддю;</w:t>
      </w:r>
    </w:p>
    <w:p>
      <w:pPr>
        <w:pStyle w:val="Normal"/>
        <w:ind w:firstLine="540"/>
        <w:rPr/>
      </w:pPr>
      <w:r>
        <w:rPr>
          <w:sz w:val="28"/>
          <w:szCs w:val="28"/>
        </w:rPr>
        <w:t>- створює умови для забезпечення  доступу обдарованої молоді із сільської місцевості до якісної освіти;                                                                      - сприяє щорічному проведенню районних семінарів педагогічних працівників з проблем виявлення, розвитку і підтримки обдарованої молод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ияє налагодженню зв’язків з міжнародними організаціями та установами, робота яких спрямована на виявлення, навчання, розвиток і підтримку обдарованої молод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ізацію Програми з обдарованою молоддю на 2021-2025 роки планується здійснити за рахунок загальних бюджетних призначень виконавців та інших джерел, передбачених чинним законодавством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итрати, які забезпечать виконання Програми, наведені в розділі 6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Очікуванні результати, ефективність Програ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Програми дасть з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увати систему виявлення і відбору обдарованої молоді та надання їй соціально-педагогічної підтримки;</w:t>
      </w:r>
    </w:p>
    <w:p>
      <w:pPr>
        <w:pStyle w:val="Normal"/>
        <w:jc w:val="both"/>
        <w:rPr/>
      </w:pPr>
      <w:r>
        <w:rPr>
          <w:sz w:val="28"/>
          <w:szCs w:val="28"/>
        </w:rPr>
        <w:t>- консолідувати зусилля місцевих органів виконавчої влади, органів місцевого самоврядування, навчальних закладів у роботі з обдарованою молодд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ворити умови для забезпечення доступу обдарованої молоді із сільської місцевості до якісної освіти;                                                                                 - підвищити рівень науково-методичного та інформаційного забезпечення педагогічних працівників, які проводять роботу з обдарованою молодд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рівень професійної компетентності педагогічних працівників у визначення методів, форм, засобів та технологій навчання і вихо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ширити інформаційно-аналітичний банк даних „Обдарованість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ити дієвий механізм стимулювання обдарованої молоді, педагогічних працівників, які працюють з не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Координація та контроль за виконанням Прогр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та контроль за виконанням заходів Програми здійснює</w:t>
      </w:r>
      <w:r>
        <w:rPr>
          <w:sz w:val="28"/>
          <w:szCs w:val="28"/>
          <w:lang w:val="ru-RU"/>
        </w:rPr>
        <w:t xml:space="preserve"> гуманітарний відділ селищної ради</w:t>
      </w:r>
      <w:r>
        <w:rPr>
          <w:sz w:val="28"/>
          <w:szCs w:val="28"/>
        </w:rPr>
        <w:t>. Організаційно-методичне забезпечення реалізації заходів Програми здійснює гуманітарний відділ селищної ради . Про хід виконання та стан реалізації напрямів і заходів Програми гуманітарний відділ Заболоттівської селищної ради  інформуватиме селищного голову щорічно  до 25 грудня протягом терміну дії Прог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</w:t>
        <w:tab/>
        <w:t xml:space="preserve">  </w:t>
        <w:tab/>
        <w:t xml:space="preserve">            В.Г.Свіржевський</w:t>
      </w:r>
    </w:p>
    <w:sectPr>
      <w:footerReference w:type="default" r:id="rId3"/>
      <w:type w:val="nextPage"/>
      <w:pgSz w:w="11906" w:h="16838"/>
      <w:pgMar w:left="1701" w:right="110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2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bCs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">
    <w:name w:val="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6:35:00Z</dcterms:created>
  <dc:creator>Андрій</dc:creator>
  <dc:description/>
  <cp:keywords/>
  <dc:language>en-US</dc:language>
  <cp:lastModifiedBy>Sekretar</cp:lastModifiedBy>
  <cp:lastPrinted>2021-01-25T11:16:00Z</cp:lastPrinted>
  <dcterms:modified xsi:type="dcterms:W3CDTF">2021-03-05T08:14:00Z</dcterms:modified>
  <cp:revision>11</cp:revision>
  <dc:subject/>
  <dc:title>Проект                                                                  Схвалено</dc:title>
</cp:coreProperties>
</file>