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типового 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36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м  Заболоттівської селищної ради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3 травня 2018 р. № 11/2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</w:t>
        <w:br/>
        <w:t xml:space="preserve"> з 01 січня  2019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109"/>
        <w:gridCol w:w="1524"/>
        <w:gridCol w:w="592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8220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Гута Ратнівського  району  Волинської області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553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болоття Ратнівського району Волинської області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8370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Заліси Ратнівського району  Волинської області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8760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ур Ратнівського району Волин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0"/>
        <w:gridCol w:w="2738"/>
      </w:tblGrid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рупа платників, категорія/класифікація будівель та споруд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змір пільги (відсотків суми податкового зобов'язання за рік)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ля квартири/квартир незалежно від їх кількості - на 60 кв. метрів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ля житлового будинку/будинків незалежно від їх кількості - на 120 кв. метрів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дівлі дитячих будинків сімейного типу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житлова нерухомість непридатна для проживання, в тому числі у зв’язку з аварійним станом, визнана такою згідно з рішенням  сільської ради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’єкта на дитину, багатодітним сім’ям, в яких виховується 5 і більше дітей, віком до 18 років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дівлі промисловості, зокрема виробничі корпуси, цехи, складські приміщення промислових підприємств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дівлі, споруди сільськогосподарських товаровиробників, призначені для використання безпосередньо у сільськогосподарській діяльності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’єкти житлової та нежитлової нерухомості, які перебувають у власності громадських організацій інвалідів та їх підприємств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дівлі дошкільних та загальноосвітніх навчальних закладів незалежно від форми  власності та джерел фінансування, що використовуються для надання освітніх послуг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В.Г.Свіржевськи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2:00Z</dcterms:created>
  <dc:creator>Porfirovich</dc:creator>
  <dc:description/>
  <cp:keywords/>
  <dc:language>en-US</dc:language>
  <cp:lastModifiedBy>Porfirovich</cp:lastModifiedBy>
  <cp:lastPrinted>2018-06-26T11:47:00Z</cp:lastPrinted>
  <dcterms:modified xsi:type="dcterms:W3CDTF">2018-06-26T08:50:00Z</dcterms:modified>
  <cp:revision>15</cp:revision>
  <dc:subject/>
  <dc:title/>
</cp:coreProperties>
</file>