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 Волині розпочали виплату одноразової допомоги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3 квітня 2020 року </w:t>
      </w:r>
      <w:r>
        <w:rPr>
          <w:sz w:val="28"/>
          <w:szCs w:val="28"/>
        </w:rPr>
        <w:t xml:space="preserve">Головне </w:t>
      </w:r>
      <w:r>
        <w:rPr>
          <w:sz w:val="28"/>
          <w:szCs w:val="28"/>
          <w:lang w:val="uk-UA"/>
        </w:rPr>
        <w:t xml:space="preserve">управління Пенсійного фонду України у Волинській області розпочало фінансування виплати </w:t>
      </w:r>
      <w:r>
        <w:rPr>
          <w:b/>
          <w:sz w:val="28"/>
          <w:szCs w:val="28"/>
          <w:u w:val="single"/>
          <w:lang w:val="uk-UA"/>
        </w:rPr>
        <w:t>одноразової грошової допомоги в сумі 1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разову допомогу отримують пенсіонери, яким на 1 квітня 2020 року встановлено пенсійну виплату менше 5 тисяч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онерам, які отримують пенсії через установи банків, кошти зарахують автоматично, а тим, хто отримує пенсію через Укрпошту, гроші принесе листонош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одноразової допомоги проведено за матеріалами пенсійних справ і не потребує особистого звернення до органів Пенсійного фон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голов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Пенсійного фонд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України у Волинській області                                               Т.КОШЛАТА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16:00Z</dcterms:created>
  <dc:creator>пфу</dc:creator>
  <dc:description/>
  <dc:language>en-US</dc:language>
  <cp:lastModifiedBy>пфу</cp:lastModifiedBy>
  <cp:lastPrinted>2020-04-24T09:35:00Z</cp:lastPrinted>
  <dcterms:modified xsi:type="dcterms:W3CDTF">2020-04-24T06:41:00Z</dcterms:modified>
  <cp:revision>3</cp:revision>
  <dc:subject/>
  <dc:title>                                                            Начальнику управління контрольно-перевірочної роботи Головного </dc:title>
</cp:coreProperties>
</file>