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Шацькій селищній раді</w:t>
        <w:tab/>
      </w:r>
    </w:p>
    <w:p>
      <w:pPr>
        <w:pStyle w:val="Normal"/>
        <w:tabs>
          <w:tab w:val="clear" w:pos="708"/>
          <w:tab w:val="left" w:pos="6465" w:leader="none"/>
        </w:tabs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ІБ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ісце реєстрації та фактичного місця проживання)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атегорія, соціальний стан заявника)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мер телефон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огодити режим роботи власного торгового закладу/ закладу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еобхідне підкресли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им я користуюсь на праві власності/оренди,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зва та профіль торгового закладу.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В разі торгівлі алкогольними чи тютюновими виробами зазначи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ий знаходиться за адресою: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аний режим роботи: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заяви додаю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ію паспорт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ію ідентифікаційного коду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ію Виписки з Єдиного державного реєстру юридичних осіб та фізичних осіб-підприємці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ію документу, що посвідчує право власності на торговий заклад чи копію договору оренди торгового заклад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згоду на обробку персональних даних відповідно до Закону України «Про захист персональних даних» 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ідпис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                                       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                                                                           (підпис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9:01:00Z</dcterms:created>
  <dc:creator>Admin</dc:creator>
  <dc:description/>
  <dc:language>en-US</dc:language>
  <cp:lastModifiedBy>Andriy</cp:lastModifiedBy>
  <cp:lastPrinted>2018-02-05T12:45:00Z</cp:lastPrinted>
  <dcterms:modified xsi:type="dcterms:W3CDTF">2018-02-05T10:45:00Z</dcterms:modified>
  <cp:revision>7</cp:revision>
  <dc:subject/>
  <dc:title/>
</cp:coreProperties>
</file>