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10" w:leader="none"/>
        </w:tabs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  <w:sz w:val="28"/>
          <w:szCs w:val="28"/>
        </w:rPr>
        <w:t>Шацькій селищній раді</w:t>
        <w:tab/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ІБ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місце реєстрації та фактичного місця проживання)</w:t>
      </w:r>
    </w:p>
    <w:p>
      <w:pPr>
        <w:pStyle w:val="Normal"/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атегорія, соціальний стан заявника)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омер телефон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А Я В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дати дозвіл на прочищення існуючої меліоративної канави, яка замулена, що призводить до підтоплення моєї земельної ділянки грунтовими та дощовими водами. Земельна ділянка знаходиться за адресою: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заяви дода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ію паспор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ію документа, що посвідчує право власності чи користування земельною ділянкою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піювання з топографо-геодезичного плану з розмірами існуючої меліоративної канав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згоду на обробку персональних даних відповідно до Закону України «Про захист персональних даних» 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ідпис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                                          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</w:t>
      </w:r>
      <w:r>
        <w:rPr>
          <w:rFonts w:cs="Times New Roman" w:ascii="Times New Roman" w:hAnsi="Times New Roman"/>
          <w:sz w:val="16"/>
          <w:szCs w:val="16"/>
        </w:rPr>
        <w:t>(дата)                                                                                                                            (підпис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8:41:00Z</dcterms:created>
  <dc:creator>Admin</dc:creator>
  <dc:description/>
  <dc:language>en-US</dc:language>
  <cp:lastModifiedBy>Andriy</cp:lastModifiedBy>
  <cp:lastPrinted>2018-02-05T12:44:00Z</cp:lastPrinted>
  <dcterms:modified xsi:type="dcterms:W3CDTF">2018-02-05T10:44:00Z</dcterms:modified>
  <cp:revision>7</cp:revision>
  <dc:subject/>
  <dc:title/>
</cp:coreProperties>
</file>