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цькій селищній раді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ІБ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ісце реєстрації та фактичного місця проживання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атегорія, соціальний стан заявника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телефо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дати дозвіл на облаштування ста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ниження рівня грунтових вод  на приватній земельній ділянці</w:t>
      </w:r>
      <w:r>
        <w:rPr>
          <w:rFonts w:cs="Times New Roman" w:ascii="Times New Roman" w:hAnsi="Times New Roman"/>
          <w:sz w:val="28"/>
          <w:szCs w:val="28"/>
        </w:rPr>
        <w:t xml:space="preserve"> за адресою: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 дод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па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документа, що посвідчує право власності на земельну ділянк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піювання з топографо-геодезичного плану з бажаними розмірами ста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ку персональних даних відповідно до Закону України «Про захист персональних даних» 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                                                    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8:56:00Z</dcterms:created>
  <dc:creator>Admin</dc:creator>
  <dc:description/>
  <dc:language>en-US</dc:language>
  <cp:lastModifiedBy>Andriy</cp:lastModifiedBy>
  <cp:lastPrinted>2018-02-05T12:44:00Z</cp:lastPrinted>
  <dcterms:modified xsi:type="dcterms:W3CDTF">2018-02-05T10:44:00Z</dcterms:modified>
  <cp:revision>5</cp:revision>
  <dc:subject/>
  <dc:title/>
</cp:coreProperties>
</file>