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ацької селищної р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цького району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б’єднана територіальна грома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ом на 01.01.2017 року</w:t>
      </w:r>
    </w:p>
    <w:p>
      <w:pPr>
        <w:pStyle w:val="Normal"/>
        <w:numPr>
          <w:ilvl w:val="0"/>
          <w:numId w:val="1"/>
        </w:numPr>
        <w:rPr/>
      </w:pPr>
      <w:r>
        <w:rPr/>
        <w:t>Загальні відомості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355"/>
        <w:gridCol w:w="3355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ільської, селищної ради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инськ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ий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лищна ра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цького район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инської області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Керівники органів місцевого самоврядування (голова, заступник, секретар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2"/>
        <w:gridCol w:w="1134"/>
        <w:gridCol w:w="1843"/>
        <w:gridCol w:w="992"/>
        <w:gridCol w:w="993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 ім’я, по батьков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якого часу працює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іта, ф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ннічук Сергій Микола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ищний го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льницький Віталій Микола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тупник селищного гол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вух Людмила Степан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ько Олександр Серг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о. стар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нчук Іван Микола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о. стар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гальна площа (площа населених пунктів) (га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516"/>
        <w:gridCol w:w="2516"/>
        <w:gridCol w:w="2517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 забудовою та присадибними ділянкам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на зем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овища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45.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9.3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3.8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Загальна площа (площа населених пунктів)</w:t>
      </w:r>
      <w:r>
        <w:rPr/>
        <w:t xml:space="preserve"> (га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8052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й пункт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по ОТГ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9.29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Гаївка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39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льники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.6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ип’ять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.2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ілиця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опивники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8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лоске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3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ійличі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.5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хи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6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ложево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5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Хомичі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8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Відстань від населеного сільської, селищної, міської (міста районного значення) ради та наявність постійного сполученн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й пунк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автомагістрал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лізничної станції Ков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 центру громад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 районного центру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обласного </w:t>
              <w:br/>
              <w:t>центру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, н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, н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, н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, ні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Гаїв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льни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ип’я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ілиц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опивни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лоск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ійлич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.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х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ложе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Хомич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</w:tbl>
    <w:p>
      <w:pPr>
        <w:pStyle w:val="Normal"/>
        <w:ind w:left="720" w:right="-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ind w:left="720" w:right="-1" w:hanging="720"/>
        <w:rPr/>
      </w:pPr>
      <w:r>
        <w:rPr/>
        <w:t>Кількість дворів (квартир) (шт.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701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 дв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тей дошкільного в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тей шкільного в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ян пенсійного вік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по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Гаї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ль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ип’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іл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опив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ло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ійли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х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лож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Хоми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селення (кількість чол.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6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й пункт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по ОТГ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78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Гаївк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льник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ип’ять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ілиц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опивник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лоск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ійличі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х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ложево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Хомичі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Народження/смертність</w:t>
      </w:r>
      <w:r>
        <w:rPr/>
        <w:t xml:space="preserve"> (кількість чол.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70"/>
        <w:gridCol w:w="4194"/>
      </w:tblGrid>
      <w:tr>
        <w:trPr>
          <w:trHeight w:val="2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й пункт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6 рік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мерлих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оджени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по ОТГ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Гаївк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льники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ип’ять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ілиц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опивники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лоске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ійличі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хи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ложево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Хомичі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фесійна приналежніст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81"/>
        <w:gridCol w:w="2439"/>
        <w:gridCol w:w="1643"/>
        <w:gridCol w:w="204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й пунк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церкв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сі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вірних (прихожан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 ім’я священ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іздва Богородиці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Ц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хор Микола Володимирови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вято-Михайлівсь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ого патріархат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іра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 Миронови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об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уфрія Великог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ка Володимир Юрійови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лич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чениці Тетян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ого патріархат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іра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 Миронови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Гаїв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личка Святого Миколая Чудотворц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ого патріархат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льник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ято-Аннівсь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ький Петро Ростиславови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ип’я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о-Дмитрівсь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ького патріархат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Дудар Василь Володимирович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опивник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лич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ького патріархат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лоск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здва Пресвятої Богородиці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ького патріархат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чук  Віктор Костянтинови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ійлич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а – Солунськог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ого патріархат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инкилевич Михайло Володимирови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х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о-Покровсь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ького патріархат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нчук Іван Вікторови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ложев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ження Господньог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КП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щук Богдан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Школа, інший навчальний заклад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701"/>
        <w:gridCol w:w="851"/>
        <w:gridCol w:w="850"/>
        <w:gridCol w:w="851"/>
        <w:gridCol w:w="1134"/>
        <w:gridCol w:w="850"/>
        <w:gridCol w:w="99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школи (початкова, середня, неповна серед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розташування шк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 ім’я, по батькові керівника, партій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кість міс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 будівництва, вводу в експлуата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 ба в будів-ництві (так, н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дії будівництва (так, н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ід-ний ремонт (так, ні)</w:t>
            </w:r>
          </w:p>
        </w:tc>
      </w:tr>
      <w:tr>
        <w:trPr>
          <w:trHeight w:val="5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ВК «ЗОШ І-ІІІ ст. – гімназі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льчук Валерій Михай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 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оосвітня школа І-ІІ ступе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сулі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 Воло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 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ий лісовий коледж ім. І. В. Сул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мурко Ігор Василь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 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ВК «ЗОШ І-ІІІ ст. – дитячий садок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ль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года Микола Дмит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альноосвітня школа І-ІІІ ступе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ип’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нчук Олександр Прокоп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альноосвітня школа І-ІІ ступе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ійли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вець Валентина Пет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оосвітня школа І-ІІ ступе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х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ера Ярослава Ів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оосвітня школа І-ІІ ступе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лож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вець Тетяна Микит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Дитячий садок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559"/>
        <w:gridCol w:w="851"/>
        <w:gridCol w:w="850"/>
        <w:gridCol w:w="851"/>
        <w:gridCol w:w="1134"/>
        <w:gridCol w:w="850"/>
        <w:gridCol w:w="99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ДН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розташ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ізвище, ім’я, 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ькові керівник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ій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кість міс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а в будівництві (так, н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дії будівництва (так, н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ідний ремонт</w:t>
              <w:br/>
              <w:t xml:space="preserve"> (так, ні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НЗ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мич Людми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2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НЗ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інчук Тетяна Івані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ВК «ЗОШ І-ІІІ ст. – дитячий садок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ип’я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юп’ях Людимила МИкола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Позашкільні заклад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559"/>
        <w:gridCol w:w="851"/>
        <w:gridCol w:w="850"/>
        <w:gridCol w:w="851"/>
        <w:gridCol w:w="1134"/>
        <w:gridCol w:w="850"/>
        <w:gridCol w:w="99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закла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розташування шк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 ім’я, по батькові керівника, партій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кість міс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 будівництва, вводу в експлуата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 ба в будів-ництві (так, н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дії будівництва (так, н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ід-ний ремонт (так, ні)</w:t>
            </w:r>
          </w:p>
        </w:tc>
      </w:tr>
      <w:tr>
        <w:trPr>
          <w:trHeight w:val="5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дитячої та юнацької творч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ернак Тетяна Васи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>
          <w:trHeight w:val="5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 музична 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іпошу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Володими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>
          <w:trHeight w:val="5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ячо-юнацька спортивна 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ко Руслан І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Будинки культури, клуби, народні доми «Просвіта»</w:t>
      </w: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559"/>
        <w:gridCol w:w="851"/>
        <w:gridCol w:w="850"/>
        <w:gridCol w:w="851"/>
        <w:gridCol w:w="1134"/>
        <w:gridCol w:w="850"/>
        <w:gridCol w:w="8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й пун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ізвище, ім’я, 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ькові керівник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ій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кість міс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а в будівництві (так, н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дії будівництва (так, н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ідний ремонт </w:t>
              <w:br/>
              <w:t>(так, ні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т. Шаць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рович Ніна Федорі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ль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ір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ір Фед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ип’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чук Зоя.Си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ілиц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пивник Галина Андр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опив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ійлич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 Васи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х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евич Оксана Васи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лож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ька Людмила Пет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Бібліоте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851"/>
        <w:gridCol w:w="850"/>
        <w:gridCol w:w="851"/>
        <w:gridCol w:w="1134"/>
        <w:gridCol w:w="850"/>
        <w:gridCol w:w="85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розташу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 ім’я, по батькові керівника, партій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кість міс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а в будівництві (так, н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дії будівництва (так, н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ідний ремонт</w:t>
              <w:br/>
              <w:t>(так, ні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ібліоте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доросли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ірич Валентина Івані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01-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 (дитяча бібліоте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яшу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ітлана Івані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мт. Шацьк (міська бібліоте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Га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йню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дія Василі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ель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ук Лідія Леонід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ип’я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вк Ніна Степані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опив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опив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Андр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ійлич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інайл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інаїда Анто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Лікарня (амбулаторія, ФАП)</w:t>
      </w:r>
    </w:p>
    <w:tbl>
      <w:tblPr>
        <w:tblW w:w="100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843"/>
        <w:gridCol w:w="876"/>
        <w:gridCol w:w="1108"/>
        <w:gridCol w:w="1160"/>
        <w:gridCol w:w="1276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розташ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ізвище, ім’я, по батьков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івника, партійніс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 будівниц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а в будівництві (так, 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дії будівництва (так, 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ідний ремонт </w:t>
              <w:br/>
              <w:t>(так, ні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кар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ц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 Миколаїв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4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/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             то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ль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щу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рина Олексіївн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55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ип’я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е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 Адамів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45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іли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ч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ій Вікторови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4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опив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хож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 Василів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4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ло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ч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 Вікторови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ійлич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вець Оксана Миколаїв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5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х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 Володимирів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5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лож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обота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 Володимирови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Відділення (відділ) зв’язку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1276"/>
        <w:gridCol w:w="1559"/>
        <w:gridCol w:w="24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 ім’я, по батькові керівника, партій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 будівниц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ідний ремонт</w:t>
              <w:br/>
              <w:t>(так, ні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та Світлана Микит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 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Гаї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дорець Наталія Василі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.Прип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rFonts w:cs="Times New Roman" w:ascii="Times New Roman" w:hAnsi="Times New Roman"/>
              </w:rPr>
              <w:t>я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інчук Людмил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ійл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цька Лариса Спиридо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АТС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134"/>
        <w:gridCol w:w="1276"/>
        <w:gridCol w:w="1559"/>
        <w:gridCol w:w="24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 ім’я по-батькові кер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номе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 будівниц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ідний ремонт </w:t>
              <w:br/>
              <w:t>(так, ні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та Тетяна 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 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Гаї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Прип’я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4-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ійли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Торгівельні заклади</w:t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36"/>
        <w:gridCol w:w="299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 ім’я по-батькові керівника (власник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ласност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50 років Перемоги, 39 б (Магазин “Твій стиль”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Кузьмич Микола Арсен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50 років Перемоги (Магазин “Квінта”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ик Валентин Василь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Промисл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агазин “Продукти”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ум Світлана Миронівна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атн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, вул. Шковороди, 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чун Світлана Яким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, вул 50 років Перемоги (магазин «Світ подарунків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ійник Наталія Степан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Шковороди, 29 (Магазин “Будматерали”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Назарук Володимир Іван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50 років Перемоги (магазин Продуктов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нжала Варвара Михайл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мт. Шацьк, вул. 50 років Перемоги (Магазин Продуктовий”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єєв Микола Віктор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Вишнева (Магазин “Вишенька”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ик Валентин Василь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50 років Перемоги (Магазин “Продовольчий ”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езь Петро Степан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50 років Перемоги (Магазин “Черемшина”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Склезь Петро Степан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мт. Шацьк, 50 років Перемоги (Магазин “Товари повсякденного попиту”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клезь Петро Степан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 50 років Перемоги (Магазин “Транзит”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Сергійчук Валентина Федо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, вул. 50 років Перемоги (магазин «Сонечк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чук Оксана Миколаї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50 Років Перемоги (Магазин “Будматеріали”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Романюк Василь Олексій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50 років Перемоги (магазин продуктов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іщукТамара Вікто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Шацьк вул.50 років Перемоги (магазин «М»ясо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х Софія Михайл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ета Лариса Володими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50 років Перемоги (Магазин “Гуртівня”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ук Ірина Васил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50 років Перемоги (Магазин «Госптовари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ук Ірина Васил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50 років Перемоги (Магазин «Продукти»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ук Ірина Васил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50 років Перемоги (магазин «Світязь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чук Наталія Володими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Шковороди, 29 (Супермаркет  «Наш край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ик Валентин Василь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 50 років Перем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агазин «Веломотозапчастини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чун Світлана Як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50 років Перемоги (Магазин «Скарлет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рок Аліна Пет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50 роеів Перемоги (Ресторан “Голубі озера”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езь Петро Степан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ійник Наталя Степан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Шевченка, 5 (Магазин «Все до столу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ня Валентина Терентії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Шковороди (Магазин «Діана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єць Руслана Миколаї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50 років Перемоги (Магазин «Глобус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цюк Неля Віталії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50 років Перемоги (Кафе-рестора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езь Петро Степан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мт. Шацьк, вул. 1 Травня (</w:t>
            </w:r>
            <w:r>
              <w:rPr>
                <w:rFonts w:cs="Times New Roman" w:ascii="Times New Roman" w:hAnsi="Times New Roman"/>
                <w:lang w:val="ru-RU"/>
              </w:rPr>
              <w:t>Магазин «Лілея»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іжук Любов Андрії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Шковороди. 29 (Магазин «Забудовник») – торг. оф. цен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ідь Микола Іван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Шковороди, 29 (Магазин «Електроніка, кераміка, світильники»)- торг. оф. цен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нко Ніна Іван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Шковороди. 29 (Магазин «Непродовольчі товари») (шпалери, клей, плінтус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ук Лілія Володими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 50 років Перемоги (Магазин «Непродовольчі товари») - торг. оф. цен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щук Наталія Пет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т. Шацьк, вул. 50 років Перемоги (Магазин «Продовольчий»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жук Галина Васил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мт. Шацьк, вул. 50 років Перемоги (Магазин «Сонячник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ієвич Іван Валерій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1 Травня (Магазин «У Богдана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нік Богдан Миколай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. Вул. Природна, 22 магазин «Продук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єєв Микола Віктор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мт. Шацьк, вул 1 Травня (Магазин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рок Аліна Пет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1 Травня (Магазин «Меблі»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рей Олександр Петр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, вул. Незалежності, (магазин № 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ня Валентина Терентії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, вул. 50 років Перемоги (магазин «Продукти», автомий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ня Валентина Терентії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Шковороди (Магазин «Бджілка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к Іван Антон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, вул. Шковороди, 29 (магазин «Менс», мобільні телефон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гун Володимир Тимофійович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Шковороди, 29 (Магазин «Технобуд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рок Сергій Миколай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50 років Перемо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ук Надія Олексії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50 років Перемоги (Магазин «Євровікна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лік Петро Василь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50 років Перемоги (Магазин «Квіти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шук Оксана Володими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Шковороди 29, (Магазин «Українські сувеніри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жук Андрій Іван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Шковороди, 29 (Магазин «Лазурит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трук Сергій Олександр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Шковороди, 10 (Магазин «Меблі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люк Галина Олексії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50 років Перемоги (Бар «Заїзджий двір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чук Ірина Васил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50 років Перемоги магазин «Сільп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ук Ірина Васил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50 років Перемоги (Піцерія «Фелічіта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ьчук Світлана Валентин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, вул. 50 років Перемоги (Кафе «Водограй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геу Валентина Васил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Шацьк вул.50 років Перемоги (магазин «На шару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рок Аліна Пет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Шацьк вул.50 років Перемоги (магазин «Пристань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ентюк Світлана Володими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Шацьк вул.Шковороди (Магазин «Талісман»)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ш Тетяна Дмит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Шацьк вул.50років Перемоги (магазин «Кури Гриль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та Лідія Лук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Шацьк вул.50років Перемоги (магазин «Продук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Шацьк вул.50 років Перемоги (магазин «Запчастини»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юк Микол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Шацьк вул.Незалежності,1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агазин «Люкс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жук Тетяна Іван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ип’я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к Сергій Володимир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ип’я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енко Тамара Сергії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ілиц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енко Тамара Сергії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опив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енко Тамара Сергії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лос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енко Тамара Сергії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іл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</w:rPr>
              <w:t>Пиленко Тамара Сергії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іл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</w:rPr>
              <w:t>Пиленко Тамара Сергії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ложе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</w:rPr>
              <w:t>Пиленко Тамара Сергії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х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гера Віталій Олександрович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х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х Юлія Степанів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Хом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зурок Марія Антонів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а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Підприємств</w:t>
      </w:r>
      <w:r>
        <w:rPr/>
        <w:t>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02"/>
        <w:gridCol w:w="2126"/>
        <w:gridCol w:w="1134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І.П. кер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землі (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ізаці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П « Шацький учбово-досвідний лісгосп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інець Андрій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сове господарст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К “Україна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ват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 Тимоф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2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льське господарст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е управління водного госпо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зовец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толій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ння послуг у рослинництві і облаштуванні ландшафт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Рибце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ротю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на Васи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бне господарст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Будинкоуправлі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ва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 Фед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ння комунальних послуг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 “Фабрика “Шачанка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вчи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шиття одяг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 “Шацький молокозавод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іщу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обництво молочної продук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Будівельн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р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 Гри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8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івницт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е РТ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ільськогосподарської техні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е районне споживче товари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ез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 Степ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7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івля та громадське харчува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мльська філія електромереж ВАТ «Волиньобленер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очу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7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постачання та обслуговування ліній електропередач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мльський вузол поштового зв’</w:t>
            </w:r>
            <w:r>
              <w:rPr>
                <w:rFonts w:cs="Times New Roman" w:ascii="Times New Roman" w:hAnsi="Times New Roman"/>
                <w:lang w:val="ru-RU"/>
              </w:rPr>
              <w:t xml:space="preserve">яз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ітдана Микит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дання послуг поштового зв’язку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 фабрика «Чай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юк Воло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обка деревин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. Шаць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инська філія ВАТ «Укртелеком» цех електрозв’язку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е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 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дання послуг зв’язку 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Фермерські господарств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02"/>
        <w:gridCol w:w="2126"/>
        <w:gridCol w:w="1134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І.П. кер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землі (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ізаці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ип’я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мерське господарство «Поліс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юп’ях Олександр Володимиров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льське господарст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ійл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«Барвін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ляв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 Степан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льське господарст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ійл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ОВ ім. Б. Хмельниць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у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 Митроф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 га – рілля(орендовані паї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8 га - сінокіс (орендовано пай)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льське господарство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Телевізійні канали (передачі)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967"/>
        <w:gridCol w:w="969"/>
        <w:gridCol w:w="1040"/>
        <w:gridCol w:w="1063"/>
        <w:gridCol w:w="1004"/>
        <w:gridCol w:w="1166"/>
        <w:gridCol w:w="1134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-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-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+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т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е ТБ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прийому</w:t>
              <w:br/>
              <w:t>(так, ні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Гаїв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ль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ип’я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ілиц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опив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лоск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ійлич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х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ложе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Хомич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Радіомовлення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842"/>
        <w:gridCol w:w="1843"/>
        <w:gridCol w:w="1842"/>
        <w:gridCol w:w="1843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проводового раді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іо «Промі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іо </w:t>
              <w:br/>
              <w:t>«Світяз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іо «Луцьк»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прийому (так. н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Га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ль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ип’я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ілиц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опи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ло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ійлич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х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ложе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Хомич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Традиційні свят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вяткуван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іч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й Рік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9 січ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здво Христов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січ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й Новий Рік (Василя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берез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жнародний жіночий день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іт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день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трав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еремо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ійц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черв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тольне свято в смт Шацьк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черв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Конституці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лип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их апостолів Петра і Павл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серп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езалежності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жовт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ови, День Збройних сил Україн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листопа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тольне свято с. Прип’ять, Самійличі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і населених пункті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трав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ла Кропивн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нь села Самійличі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рп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ла Мельн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серп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ла Прип’ять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вересн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лища Шаць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Відомі та впливові люд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063"/>
        <w:gridCol w:w="1063"/>
        <w:gridCol w:w="1701"/>
        <w:gridCol w:w="1843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рік народже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іта, ф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ські та громадські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ійність (політична орієнтація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Відомі люди, вихідці з населеного пункту, які працюють за його межам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6"/>
        <w:gridCol w:w="1134"/>
        <w:gridCol w:w="1701"/>
        <w:gridCol w:w="184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 ім’я, по батьков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роботи, пос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рік народжен-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іта, ф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ійність (політична орієнтація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Додаткові відомості</w:t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820"/>
        <w:gridCol w:w="3553"/>
        <w:gridCol w:w="1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й пунк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ікація (газифіковано, не газифіковано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явність дороги до села з твердим покриттям, ґрунтової (їх стан – добрий, задовільний, незадовіль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газифіковано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твердим покриттям  (задовіль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Гаї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газифіковано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твердим покриттям  (задовіль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льни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газифіковано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твердим покриттям  (задовіль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ип’я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газифіковано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ківка, білощебенева (задовіль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ілиц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газифіковано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ківка, білощебенева (задовіль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опивни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газифіковано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а (задовіль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лоск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газифіковано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ківка, білощебенева (задовіль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ійлич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газифіковано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твердим покриттям  (задовіль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х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газифіковано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твердим покриттям  (задовіль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ложе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газифіковано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твердим покриттям  (задовіль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Хомич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газифіковано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твердим покриттям  (задовільний)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Перелік пам’яток історії, які перебувають під охороною держави</w:t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418"/>
        <w:gridCol w:w="2410"/>
        <w:gridCol w:w="992"/>
        <w:gridCol w:w="1285"/>
        <w:gridCol w:w="1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ісцезнаходження пам’ятника, його 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йменування пам’я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удженн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і 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ішення облвиконком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дміністрації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 взяття пам’ятника під охорон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т  Шаць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гила братська радянських воїн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ьвівська кераміко-скульптурна фаб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-р ві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8.69р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т  Шаць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м’ятник земля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1-19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ьвівська кераміко-скульптурна фаб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“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т  Шаць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гила розстріляних євреї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ьвівська кераміко-скульптурна фаб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-р ві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6.99р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Віли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м’ятник земля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1-19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ський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-р ві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8.69р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Кропив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гила братська радянських  воїнів та партиз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в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ст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-р ві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5.73р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Кропивни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гила партизанки Я. Смоля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6-19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-р ві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4.88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рип’я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а братська радянських</w:t>
            </w:r>
          </w:p>
          <w:p>
            <w:pPr>
              <w:pStyle w:val="Normal"/>
              <w:jc w:val="center"/>
              <w:rPr/>
            </w:pPr>
            <w:r>
              <w:rPr/>
              <w:t>воїн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-р від</w:t>
            </w:r>
          </w:p>
          <w:p>
            <w:pPr>
              <w:pStyle w:val="Normal"/>
              <w:jc w:val="center"/>
              <w:rPr/>
            </w:pPr>
            <w:r>
              <w:rPr/>
              <w:t>24.12.91р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Самійли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м’ятник земля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1-19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онгауз Г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-р ві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2.82р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Перелік пам’яток історії, які не перебувають під охороною держав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6"/>
        <w:gridCol w:w="2410"/>
        <w:gridCol w:w="992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ісцезнаходження пам’ятника, його адре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йменування пам’я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удженн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т  Шаць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гила братська червоноармійц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Самійлич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м’ятник односельцям, які загинули за волю України в роки визвольних змаг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Положе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ам’ятник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з написом «Вічна слава героям, що полягли в боях за свободу і незалежність нашої Батьківщин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лік об’єктів, що становлять архітектурну цінність і перебувають під охороною держави або визнані цінними і претендують на включення до реєстру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6"/>
        <w:gridCol w:w="2410"/>
        <w:gridCol w:w="992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ісцезнаходження пам’ятника, його адре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йменування пам’я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у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хоронн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ата та номер рішенн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им рекомендовано на облі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ква Різдва Богороди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-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шення ОВК від 03.04.72 р. № 76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Пам’ятки археології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6"/>
        <w:gridCol w:w="2410"/>
        <w:gridCol w:w="992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ісцезнаходження пам’ятника, його адре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ува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хоронн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ата та номер рішенн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им рекомендовано на облі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чище Са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Городище та поселе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2-14 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001 В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і проблем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850"/>
        <w:gridCol w:w="1560"/>
        <w:gridCol w:w="1984"/>
        <w:gridCol w:w="198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й пун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а характеристика пробле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виник-н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не виріш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ідні ресурси (фінансові, людські, матеріальні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кого зверталися за допомогою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Шац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план забуд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фінанс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а РД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із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фінанс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а РД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Гаї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план забуд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фінанс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а РД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із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фінанс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а РД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ль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ичне освіт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а РД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із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а РД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ип’я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ичне освіт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а РД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івництво доро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з твердим покрит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а РД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ілиц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ичне освіт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а РД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ництво доро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з твердим покрит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а РД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опив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ичне освіт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а РД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ництво доро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з твердим покрит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а РД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ло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ичне освіт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а РД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а РД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опив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ництво доро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з твердим покрит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а РД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ичне освіт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а Р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ійлич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ій населеного пун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а Р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х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ій населеного пун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а Р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лож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ій населеного пун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а Р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Хомич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ій населеного пун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а РД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;Times New Roman" w:hAnsi="Korinna;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41:00Z</dcterms:created>
  <dc:creator>Scorpion</dc:creator>
  <dc:description/>
  <dc:language>en-US</dc:language>
  <cp:lastModifiedBy>Андрій</cp:lastModifiedBy>
  <cp:lastPrinted>2017-07-20T16:48:00Z</cp:lastPrinted>
  <dcterms:modified xsi:type="dcterms:W3CDTF">2017-07-26T13:41:00Z</dcterms:modified>
  <cp:revision>2</cp:revision>
  <dc:subject/>
  <dc:title>Паспорт населеного пункту</dc:title>
</cp:coreProperties>
</file>